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ISE is a program will help you  run your rotisserie league.  It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league  secretary,  and  requires  the  weekly  downloading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 from some  source  (some  are  mentioned  below). 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enters all the  weeks  transactions,  ROTISE  is  run  again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le' and produces a  report  on  all  the  teams  and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ISE is  available with  complete source  code and  is free  to u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of  ROTISE,  Jonathan  Arnold  and  Mark  Mallett,  can  be 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in a variety  of ways.  Both can  be reached via the 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's email address is  jdarnold@world.std.com, while Mark  can be reach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@mv.mv.com.  Also, Jon frequents the  RIME network, and  can be reac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a message to BASEBALL,  sent to  'Jonathan Arnold'.   Also, the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 Jonathan's BBS, called The Complete Sports BBS.  The main numb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617)335-2238.  We encourage catcalls,  comments and criticisms, as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to improve RO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files  can be  found on  a number  of BBS',  including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Complete Sports BBS.  The USA Today SportsCenter BBS is also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st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oto.91     - S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Bcc    - makefile for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.H      -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.C 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ise  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ise  .Exe    - IBM P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Msc    - makefil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ise  .Lnk    - MSC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you run ROT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ise [options] command-file [command-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Use IBM graphics characters when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name : Generate a freelist, putting it in file 'f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Print ROTIS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fname : Generate a worksheet file in 'f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[0-4] : verbose option.  Higher numer means mo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n : init database to 'n' weeks.  Higher number uses more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pass it the command file (or files) to use.  The complet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file is below.  ROTISE prints the report to the scree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to put it either in a file or dumped directly to the print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:  rotise command-file &gt;repor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S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abbreviation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</w:t>
        <w:tab/>
        <w:t>A short, unique abbreviation for a 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efine the league, you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s for easy reference to each te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 is unique and represents a specific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</w:t>
        <w:tab/>
        <w:t>Unique name of a player, as fou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 use the data from USA Today'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.)  This is usually a {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} pair.  Sometimes the first initi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ve, but assigned to make the ent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.  Sometimes the first initial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ogether, in which case you should probab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 and supply one yourself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y one, the routine that parses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fault a "." for the first initial --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the player with thi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action-oriented command file is a sequence of command line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arts with a command  token  specifying  some  sort  of  transa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r general action to perform.   This command token may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rguments as required by the individua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description of  the various command  tokens.  Those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n "*" are currently not implemented.  Those marked with a "#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eing considered to make  the program more  flexible but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ded.  For more  information,  please  see  the  included  command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foroto.91'.  This is the actual file used by our league in a recent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ial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=..] date filename [p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- in the form monthnum/daynum (i.e., 7/14 for July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 Name of st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ilename - optional; name of positio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terval is started.  Can have as many '='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os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 name of file with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a file with the previous year's pos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Slot po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- 1-3 letter, unique,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ions - list of positions that qualify for this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te them with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of these as are players on a roster.  Give each s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, 1-3 name, and the list of positions which are qual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Official Rotisserie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, C2, 1B, 2B, SS, 3B, 13, 2S, DH or UT, OF1, OF1, OF2, OF3, OF4, OF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1 - 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 [stat-list]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-list - list of stats to be used fo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ters.  Seperate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hich stats will be used for batters.  The list can b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B, 2B, 3B, HR, RBI, AVG, SB, CS, ERR, 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: HR, RBI, AVG, and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s [stat-list]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-list - list of stats to be used fo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tchers.  Seperate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hich stats will be used for pitchers.  The list can b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, L, PCT, CG, SHO, S, SO, BB, ERA, ER, IP, H, HR, RATI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+BB)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: W, S, ERA,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ategory Amou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egory - one of the following keywords (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release - cost of releasing a player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im - claim player from free agent list (Default: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rve - place player on reserve list (Def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 - claim player for Sept. roster expansion (Def: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sal - claimed free agent salary (Def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sal - Expansion player salary (Def: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iverclaim - claiming a player off waiver wire (Def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- activate a player from reserve (Def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rm - cost of player starting season in minors (Def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- cost in sal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much each transactions costs, in sal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nit Penni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nies - how many pennies in each sala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rmatting purposes, how many pennies make up each sal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de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- Player'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a player on the free agent list.  Used to remove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raded to the other league or retired, or for whatever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want to remove the name from the available free agen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K [StatWord [dat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K - Player'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Word - Any 1-4 letter keyword denoting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- effective date, in the formate month/day (i.e., 7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 status to any player.  This can be used to indicate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d list, sent down to the minors, etc.  If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word, then any previous status is cleared.  If this play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T's reserve list or in the minors, player is put 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ver list, to begin in two weeks.  The statword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 sheet, along with the date, if any given.  If no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of the interval is used.  Sugges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DL - 15 day disab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DL - 30 day disab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DL - 60 day disab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 - Sent to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  - unconditi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   - sent to "other"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 -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 - 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ason Rotisserie Team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name - Name and description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league a name and description. 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am RT 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 (must be unique and o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name - rest of the line is the full name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the teams in the league.  There can be up to 15 teams in a leag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 characters are us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RT Own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 (must be unique and o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Name - rest of the line is the full name of the own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a name to the owners of the team.  Should be one of these comma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T PK Slot Salary Contract Ful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'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lot - Rotisserie Team slot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alary - # of sal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ract - Contract keyword.  1 letter keywor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-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Seco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- Opti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9 - # years remaining before opti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ull-name - Rest of line is the full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layer to the roster before the seas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s RT PK [Fullname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name - optional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layer to team's minor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Team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T PK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'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lot - new s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layer from current slot to new slot on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T PK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- anything; indicates player is wa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player from roster (ie., add to free agent pool).  If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lank, then the player is added to the waiver lis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RT PK Slot [Full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lot - slot to fill in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ull-name - optional full name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 player from free agent pool.  If player is on active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, then do a waiver transaction, otherwise just claim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RT P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layer to teams reser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RT PK  [Sl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- slot to move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a player from the team's reserve or minor leagu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lot is passed, then activate player into the slot he is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es player had been reserv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ade RT PK newRT co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T - new team'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- cost to RT, in sal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a player from RT to newRT.  The cost is listed here as of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will pick up the entire cost of the transaction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5 salary units per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RT PK p|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 - Rotisserie T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|h - p= Pitcher, h= hitter (one or the other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Roster expans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 - play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tion - Eligi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player who is not in the database yet.  Use this comman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volved in a transaction before he is actually read in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