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rogram Name: PRO FOOTBALL EDGE!    (Ver 2.0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BBS Name: pfedge93.zip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jor Headings: Gambling, Football, Sports, Entertainme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Key Words: NFL PRO FOOTBALL HANDICAP GAMBLE LOTTO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nfiguration: DOS 3.0, 512KB RAM, 700KB Disk Space, Mono or Col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Dual Floppy or Single High density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Registration: $39.95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ocumentation: Online Documentation with Context Sensitive Help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ech Support: Unlimited Phone support (602) 921-8560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Tue 07-06-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 contains our shareware distribution poli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commercial vendors,  user groups,  BBS operators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 to  distribute  Pro  Football  EDGE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 of  this  document  entitles  you  to 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EDGE!   as a "Shareware" product.   G &amp; S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deny  Future  distribution  rights  to  individu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that abuse any of  the (4) Pro Football EDGE!   (P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ies listed below  or  engage  in  other 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ed unacceptable by G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  DISK VENDOR DISTRIBUTION RESTRICTIONS  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hareware distribution copies must contain all of the P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"unmodified form" just as they we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&amp; S Software (Data compression is not an issue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pfe1.XXX, pfe2.XXX, readme.1st, an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ext and batch files may be add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ndors standard distribution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otal charges for the distribution of Pro  Football 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ettes must not exceed $6 (Excluding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Distribution of  retail  or  registered  versions  of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 EDGE!  is not permitted.  You may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 version" disks which can be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Shareware  Evaluation  Copy"  on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Please note that this is not a crippl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.   The ONLY softwar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 version" disks and the fully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shareware  message  and  other message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isplayed within Pro Football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isleading the customer into  believing  that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an  "UNCONDITIONAL"  right  to  use  PFE!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   In particular,  the word "Sharewar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the  description of PFE!   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!   must be  located  within  an  area  t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s "Shareware"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versions  of  Pro  Football EDGE!   will b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 basis  in  the  month  of  JULY.    These  relea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sent to any  distributor  who requests an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ncerns, or comme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ordon W. Gri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 &amp; S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28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e, AZ  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2) 921-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Address is permanent;  Phone # may chang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FOOTBALL EDGE!  handicaps  the  NFL with Equal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NFL Spread Winners and Over/Unders.  Nine match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 game  guide  you  through  an  automatic  and 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ping   process.    Features:  Computer  Picks,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s,  Situational  trends,  Historical  matchups,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gs, Power ratings, Team Rankings in 48 categor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 difficulty  screens.   Computer pick 5 year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S 440-291 60%  and  TOTALS  303-173  64%.  Takes on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er week to add to  the  11  year  database  and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 provided  or  download stats via modem from the P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System Requirements:  Any  IBM  or  compatible, Mi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FOOTBALL EDGE!  handicaps the NFL with Equal  emphas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NFL Spread Winners and Over/Unders.  Nine match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  game  guide  you  through  an  automatic  and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ping  process.    Features:   Computer  Picks,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s, Situational  trends,  Historical  matchups,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 logs, Power ratings, Team Rankings in 48 categ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difficulty screens.   Computer  pick  5 year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S 440-291 60% and TOTALS 303-173  64%.   Takes  only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 per  week  to  add  to  the 11 year database and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provided or download  stats  via  modem from the P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Tracks picks of 1-9  users.   Practice  handicapp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years.  Online documentation and context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 more.   System  Requirements: Any IBM or compatible,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