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RATION &amp; USER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117 Broughton Way, Austin,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becoming a registered user of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receive a current copy of the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essional football simulation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contain the registration screens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eginning and end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receive, on disk, the Supplemen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ual which contains help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s and weaknesses of eac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ensive play (complete play descriptions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ed information on the game clock (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 each play and game activity take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ck), useful information on field go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e percentages of making field goals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s), more detailed information on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ther elements affect play outcomes, and a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football terms (lexic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receive a discounted subscription rat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azine!  A 1 year subscription to Shar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normally $20.00, but your rate will be just $12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will be notified of any updates, bugs,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will receive inexpensive upgrad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r input and ideas will help shape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ter versions of FIEL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will gain a sense of pride and own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ing honestly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will help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rting a distribution metho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y on expensive 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GISTRATION FORM - rbm software's FIELD GENERAL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         REMIT TO: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     Rodney B. Markert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    13117 Broughton Way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  Austin, TX   78727-3147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QTY     REG. FEE    FEE -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ENERAL v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 inch disk         ___      $19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ENERAL v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inch disk          ___      $20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SHIPPING AND HANDLING   +   $   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and money-orders payable to:  Rodney B. Mark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   STATE _____ 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goal is to provide you with the best and most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vailable.  Through the comments and suggestions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we CAN achieve this goal!  So please take a few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out the following User Response Form.  Thank you! 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help is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USER RESPONSE FOR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How do YOU rate FIELD GENERAL?  (1 = WORST, 10 =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se of play   _____           Documentat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verall speed  _____           Price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esentation - screens, graphics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mulation - quality of play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do you like BEST about FIELD GENERAL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hat do you like LEAST about FIELD GENERAL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ere did you hear about FIELD GENERAL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Which version of FIELD GENERAL do you have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omments and suggestions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r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