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ED is an editor for FPSF player files.  Version 1.01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test release, and as such is not particularly feature rich,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 It offers no online help and does no error checking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low up.  On the bright side, it does seem to work when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mits. It requires a computer with at least a 386sx process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seems to work equally as well with Career or Single Season Le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a copy of your league files before messing aroun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d to be responsible for messing up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BED in your football directory. When run you will see a big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reen, with some ugly labels, and a couple of ugly empty box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are two ugly buttons.  Click on the "DONE" button if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stake, or are finished using it.  Click on "Choose Leagu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t the players you want to edit. A dull file requester box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will allow you to find the league you want to work wi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the league, you can start editing.The ugly box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fill with the team names. Double click on a team name, and vo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box on the right will fill with the players on that te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and stats, displayed in a fairly unattractive mann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gly boxes displaying the teams and players have a hard to se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hich can be used to see the teams and players lucky enough to no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 Double click on a player name to edit that player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gliest screen of the program, the stat editor. You may pick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y clicking with the mouse, or pressing the tab key.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do nothing but produce an annoying beep. When you are done ad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stats, click on "Cancel" if you have made a mess, or "Sav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ppy with your changes.  Once you have clicked on "Save"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disk, and the only way to undo them is to edit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 befor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bout this program to 73236,3712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llyClyde on AOL. Horror storys, suggestions, or than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I want to make this program less ugly and friendl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comments will help. It is possible to mak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 the use of the VBDOS runtime library.  This would make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arger, but future updates would be well under 15k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is format would be of m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althew, UofD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D was written with Microsoft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pyright 1992 by UofD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