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to 1st&amp;Goal.......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ystem Requirements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Keys........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........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 Types...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ing Statistics.........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ypes............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izing 1st&amp;Goal..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ly Prize Fund..............................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Team &amp; Owner Names....................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1st&amp;Goal....................................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Layout.................................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 Update..................................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Edit......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eam.......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Starting Lineup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Entire Roster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Player Options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Statistics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Position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d Contract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Player.......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Real Life Team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issioner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 League Standings......................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Newsletter................................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Date......................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Draft (or Auction).......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League Records.............................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ze Fund Options..............................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Out Season................................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ing 1st&amp;Goal............................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ing to DOS..................................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Manager's Disk..........................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Trades...................................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ing Free Agents.............................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......................................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mit it Bunky! Ever since you were 10 years old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rubby fist full of football cards that smelled like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m, you KNEW that you could do a better job of coach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football team than the clown that was currently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straight into the league's cell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knew that the trade for that broken-dow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would never pan out and you knew that the rook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they dealt away for him was a potential st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1st&amp;Goal Fantasy Football gives you the opport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NFL refused to give you. YOU can now beco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, General Manager, Head Coach and Chief Scout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own te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raft the team and tailor it to YOUR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the game-to-game decisions that make or brea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. Do you trade Montana for Simms and Sharpe? Do you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nce and sign Jackson? Bench Aikman? Sign Anders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term contract? It's all up to you in 1st&amp;Goal!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choices and end up in the cellar. Make the right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n the league championship (and in some leagu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elbarrow load of cash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VERVIEW OF FANTASY FOOTB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ntasy Football in a nutshell is a contest to se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raft and manage the best team made up of real-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ball players. Each competitor in the league becom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wner" and each owner selects the players that will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"team" on paper (or on disk in the case of 1st&amp;Go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eams are drafted, statistics are kep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every week in predetermined categories (see KEE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{PG.4}) and at the end of the season the owner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produces the best composite statistics wins. (1st&amp;Go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s an option to pay cash prizes based on 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as well as for the entire season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llege comes in selecting the right play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when and where to use them. 1st&amp;Goal will allow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to select up to 30 players. Depending on the wa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nfigure the program only about 12 of these play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" for any one g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1st&amp;Goal starting lineup consists of a quarterback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backs, 2 wide receivers, 1 tight end and optionally a ki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hoose to use any of the defensive categories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have 2 defensive lineman, 2 linebackers and 2 de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only get credit in the standings for those players wh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" so you must make careful decisions in determining wh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n the active list for each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own Neal Anderson of the Bears. He has been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r lately but now the Bears have suffered som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juries to their offensive line. This Sunday the B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 the Saints who currently lead the league in ru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. Do you leave Anderson in the starting ro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replace him with one of the running back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serve list? The right decision may lift you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the competition to the league championshi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up 1st&amp;Goal to pay cash prizes weekly an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season or you can play "just for fun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t up 1st&amp;Goal, you may choose any or all of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al categories to base your league's standings on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you input the statistics listed in the USA TODAY (for NF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s) and 1st&amp;Goal will calculate your league's stan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 In each category 15 points are awarded for 1st pl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points for second, 13 for third, etc. The program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 your league newsletter for you, informing you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's standings, any player transactions made ,weekly pr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ed (if any) and a "FROM THE COMMISSIONER'S DESK"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y your league commission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will also allow you to make the "block bus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s that you wish your NFL team would make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MANAGER's program included on every registered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&amp;Goal  requires the following  minumum  requi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20 KB OF FREE DISK SPACE. This can be free spa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hard disk, two 360 kb 5.25 inch disk  drives,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inch disk drive, or one 1.2 meg or one 1.44 me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R MONITOR. This can be CGA,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THE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NFIG.SYS FILE ON YOUR BOOT DISK. These are minu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If the number of Files and Buffers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.sys exceeds these  numbers that's fine. The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test your system for enough Files and Buf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enough it is a simple procedure to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statements to your CONFIG.SYS file. Simply loa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NFIG.SYS file (found in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or boot-up diskette) into your favorit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and add the above lines. MAKE SURE YOU SAV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SCII FORMAT (there will instructions on sav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in your word processor). DOS 5 users can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rogram that came with DOS 5. EDIT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se instructions for 1st&amp;Goal and within t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the following conventions ar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&gt; indicates a required key to be pressed on your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&lt;ESC&gt; indicates that the escape key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 symbol links a sequence of keys to be presse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&lt;CTRL&gt;^&lt;Q&gt;^&lt;Y&gt; would indicate pressing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holding it down while pressing &lt;Q&gt; and then &lt;Y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indicates the F1 Function Key. &lt;F1&gt; is used to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ext sensitive help screen anywhere 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xx} indicates a cross-reference to another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This symbol is also used in the help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rect you to the appropriate pages of thes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need more help than is contained i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1st&amp;Goal, whenever you are required to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ext (such as player names, salaries or statistics)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WordStar style editing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IGHT ARROW&gt;   moves one letter or space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EFT ARROW&gt;    moves one letter or space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SERT&gt;        toggles the insert / overstrik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   accepts the data and moves to the nex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Q^Y      (pressing &lt;Q&gt; and then &lt;Y&gt;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) deletes text from the cursor t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&lt;Y&gt;      deletes all text on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&lt;RIGHT ARROW&gt; moves to nex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          on-line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1ST&amp;G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can be customized in many different ways so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st suit your league's needs. In order to tell 1st&amp;Goal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you want you must run the SETUP program. This cre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st.CFG, which in turn tells 1st&amp;Goal which options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s a one time procedure that only takes a few min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1st&amp;Goal is installed it will run for as many seasons a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is in existence without needing to be installed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run SETUP you should know the answers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teams will be in your leagu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 the names of the owners and what will each owner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tea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is be a DRAFT or AUCTION league {pg.4}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n Auction League, what fees will the league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layer trades, free agent signings and roster moves {pg.6}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eague is based on the NCAA, what colleges wi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your talent fro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 USERS - before running the SETUP program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the hard disk to hold the program files.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tarting from the root directory of the drive by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"CD \".  Then create a subdirectory by typ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D 1ST" . Log to the directory you just created by typ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D 1ST". Place the 1st&amp;Goal distribution diskette in the A: dri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the files from the distribution diskette by typing "COPY A:*.*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SETUP" to begin the 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USERS - before begining installation mak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 by placing your DOS diskette in the A: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command "DISKCOPY A: A:" and then follow the prompts.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istribution diskette will be the SOURCE DISK, th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TARGET DISK. When finished place the backup disk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drive and begin the installation process by typing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AGU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ption in SETUP you will have is the type of leagu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run. You have the option of a DRAFT LEAGUE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TION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UCTION LEAGUE is one where players are selec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uction {pg.16}. The price paid at the auction for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his "salary" for the length of his contract. In an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, the league charges a fee to teams making player tra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ng free agents. These fees go into the league's prize f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tributed as prize money. 1st&amp;Goal can be set up to pa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ze money at season end or to pay a percentage each wee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ly winners {pg.7} and the remainder at the end of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RAFT LEAGUE is generally a "just for fun" league.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hosen in a round-by-round player draft based on the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 the previous season. No fees are collected by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prize money is distributed. ( Although We have spok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 who play for a weekly "pot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the league type, use the &lt;LEFT ARROW&gt; and &lt;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keys to move the highlight over the desired leagu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OSING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will allow you to choose the statistic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base your standings on. In each category you choos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will be awarded for 1st place, 14 for second, 13 for thi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hoose any or all of the 12 statistic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 QBRATING this statistic reflects the NFL style rating for pas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percentage of completions, average gain per pass attem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of TDs and interception percent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 RUSHING YARDAGE includes all rushers on the team including Q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s if they gain yardage on running 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 RUSHING YARDAGE PER ATTEMPT is the total yards rushing divi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ttem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 RECEPTIONS is the total number of passes caught by team 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ose passes caught by running ba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 PASSING YARDAGE is the total number yards gained by passers plu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yards gained by receivers (including back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 PASSING YARDAGE PER ATTEMPT is passing yardage (above) divi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attempted plus rece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 TOTAL YARDAGE reflects all yardage gained passing, rush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 TEAM AVERAGE GAIN PER PLAY is total yardage (above) divided b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plus rush attempts plus rece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 INCLUDE KICKER IN TOTAL POINTS allows you to add your kick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goals and extra points when #10 (below) is calculat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urn this stat on each team will need to draft a ki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 TEAM TOTAL POINTS is the number of TDs scored times 6 plus ki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if you elected to use #9 (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QB SACKS (DEFENSE) is the total number of times that member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ive squad dropped the opposing QB behind the line when h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p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-INTERCEPTIONS is the total number of times that member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intercepted pa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stats 11 or 12 then you will need to draft de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and your standings will be based on 12 players (13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include kicker's points. If you do not choose stats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12 then your standings will be based on 6 offensive player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OSING THE UPDAT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s to choose the manner in which to upd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stats. You may choose either the BOX SCORE updat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TODAY up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basing your league on the NFL we heavily recom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SA TODAY update. Each Wednesday the USA TODAY publi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son total statistics for the AFC. On Thursday the NFC's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ublished. 1st&amp;Goal's statistical input was writte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TODAY's format in mind to make the data entry easier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any paper that publishes the SEASON TOTAL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SA TODAY update 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NCAA players or do not have access to the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(or a paper that publishes season total stats), choose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update. With this type of update you enter the sta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game only and 1st&amp;Goal totals the sta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SONALIZING 1ST&amp;G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creen in set up allows you to enter much of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ersonalizes 1st&amp;Goal to your specifications. This is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of Auction Leagues because here is where you set up your leagu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and fine schedu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diting any of these fields, use the EDITING KEYS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. If you just want to accept the default answer to an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&lt;ENTER&gt; to move on. If you decide you need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tinuing press &lt;ESC&gt;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 LEAGUE NAME: can be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 COMMISSIONER'S NAME: enter the name of the person who hand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ague's update, prize fund, etc.. The name can b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- NUMBER OF TEAMS IN THE LEAGUE: 1st&amp;Goal will handle from 2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te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- THE DISK DRIVE / DIRECTORY FOR TEAM DATA: the defaul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/directory. You may choose another dr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long as it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 LENGTH OF STANDARD PLAYER CONTRACT: how long will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owned" by the team that drafts him? Default is 3 y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before the player reaches the final year of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he may be re-signed (at a substantial pay rai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13}. A player's contract expires at the END of the final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tract. EXAMPLE: a player whose contract expires in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nder contract until you choose the CLOSE OUT SEASO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19} at the end of the 1992 season. He will then be elig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rafted by any team in the 1993 player dra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- AMOUNT OF ANNUAL SALARY INCREASE: how much per yea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's salary increase when he is re-signed.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$5. Example: You currently own Sterling Sharpe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is $18. If the salary increase is $5 and you ex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contract for 3 years, his salary would become $33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(18+5+5+5). Fees for salary increases go into the pr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. Additional information on re-signing is found on page {pg.1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- PLAYER AUCTION SPENDING LIMIT: how much is each team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nd during the player auction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. Money spent at auction makes up the major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ze fund. The default is $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- FEE FOR PLAYER TRADES: how much does the league char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layer involved in a player trade? The default is $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if the fee is left at $5 and team A deal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to team B for 1 player the league's fe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 You will then be able to designate how much of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each team will pay. For further information on t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{pg.21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- FEE FOR FREE AGENT SIGNINGS: how much does the league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am to sign a free agent. A free agent is a player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wned by any other team AFTER the player draft. Fe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agents signings are added to the prize fund. This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player's salary.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igning free agents see {pg.22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-FEE FOR ROSTER MOVES: how much (if anything) does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o move a player from reserve to an active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EKLY PRIZE F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uction League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can be set up to pay weekly cash prizes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eason-end prizes. The weekly prizes are based on ea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during the previous game ONLY as opposed to their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ate. This gives teams that find themselves out of the runn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season prizes an incentive to keep on competing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season in hopes of capturing the weekly priz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nswer "YES" to a weekly prize fund a window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you for the number of weeks in a normal season. (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16 in the NFL). You are then asked for the amount of prize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y the 1st, 2nd, and 3rd place teams. The total weekly pr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st+2nd+3rd) times number of weeks MUST be less than the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 Limit times the number of te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Our 7 team league has a $300 auction day spending li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us a $2100 start to the season (or slighlty les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ctual spending on auction da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pay $20 for each weekly winner, $10 for 2nd, $5 for 3r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6 week season. This means every week we pay out $35 and over a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period this amounts to $560. This leaves us about $1540 to 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eason end among the top 4 te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not worry about doing all this calculation. 1st&amp;Goa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t for you. Just enter the numbers you want for 1st, 2nd and 3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week and the program will show you what the proposed pay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do to your season end prizes. If you want to adjust the payo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nswer "NO" when asked "IS DATA CORRECT?" and you will b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-enter any or all of the data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TEAM &amp; OWNER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step in installing 1st&amp;Goal is to enter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owner names and the names of the teams. You may use th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arrow keys or &lt;ENTER&gt; to go from field to field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s {pg.3} to edit text. After you have finished ea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wner, you will be asked if the data is correct. Use the &lt;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&amp; &lt;RIGHT ARROW&gt; keys to highlight your choice.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1ST&amp;G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is a simple program to run. The program is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ies of menus and most of the time you just select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from the appropriate menu. You will sometimes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layer's names or data from the newspaper. Any time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you may use the editing keys {pg.3} to edit your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is basically a simple game. Each owner select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players in a player draft or auction, depending on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 Before each game of the season each owner gives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 a list of the players that will be the starters on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for the week. When the statistics come out in the pap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 enters them into the program and 1st&amp;Goal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league stan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gue standings are based on the categories that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installation procedure {pg.5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ach category 15 points are awarded for first place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for second, 13 for third, etc.. The league's stand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total points from all catego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e games is to determine who can bui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the best team overall by making use of the player dra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key trades, and signing free agents. The owner must no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he best team possible but know when to use his players.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o any good to own that All-Pro receiver if his quarterba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for the season and he doesn't have anyone to get the ball to hi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backer who racked up 19 sacks last year may be unde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ive coordinator whose defensive schemes don't fit with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's menus are laid out as follows. We will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utline as we explain each option and any of the ru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Update            Manager's       Commissioner's     Exit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tatistics        Options         Options            to Dos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        �       ���������������������Ŀ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EAGUE UPDATE  �        �       � Calculate Standings ��Register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DIT PLAYER    �        �       � Print Newsletter    ��Exit to Do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       �       � </w:t>
      </w:r>
      <w:r>
        <w:rPr/>
        <w:t>Player Search       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Re-Set Date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Hold Player Draf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Prize Fund Options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Close Out Season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      � Funds Remainin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elect Team              �      � Distribu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View Starting Lineup     �      � Accounts Receivable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View Entire Roster       �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Individual Player Options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Print Out Roster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 � </w:t>
      </w:r>
      <w:r>
        <w:rPr/>
        <w:t>View Statistic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Change Posi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Extend Contrac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Release Play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Change Major League Tea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ss any of the options on the main menu use the &lt;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and &lt;RIGHT ARROW&gt; keys to open the windows. Use the &lt;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and &lt;DOWN ARROW&gt; to move the highlight within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GUE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's unique method of updating stats will save you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of slaving over the paper. Instead of enter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for the players on team 1 and then all of the sta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on team 2, etc. 1st&amp;Goal sorts all the players into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ir REAL LIFE teams. In other words you update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Bills, then all of the Cincinnati Bengals, then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veland Browns, and so on through the Washington Redsk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finished each team you ar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to the next team or returning to the main menu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you can split the update into several sessions if tim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 you to finish in one session. The next time you access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you will return to the team that you left off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each player comes up you a window will pop up that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the type of stats to enter for that player.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ED WITH THIS PLAY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ING STA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SHING / RECEIVING STA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ICKING STA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ENSIVE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loop back to this menu until you select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LAYER. Thus you may enter a quarterback's passing sta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his rushing stats before pressing FINISHED to go on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. MAKE SURE THAT YOU DO THE UPDATE FOR ALL THE PLAY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REGRADLESS OF WHETHER OR NOT THEY ARE "ACTIVE" (hol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sition). The program will know whether the play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" or not and will assign his statistics according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enter each stat in the category you chose use th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{pg.3}. If you make a mistake you may use the &lt;UP ARROW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back to the field. If you have left the category you may re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tegory and make corrections until you select FINISH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LAYER. At that point the player's stats are written to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correct an error is with the PLAYER EDIT {pg.12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NOT re-enter the LEAGUE UPDATE to make correction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fter the update has been finished. 1st&amp;Goal calculate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weekly stats as it writes the player to disk. If you go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League Update function to correct a player's stat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 your weekly st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YER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a player you must first tell the program whi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work with. When you select the edit functio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n that will allow you to input a search string.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ut the entire name in, 1st&amp;Goal is capable of search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based on any part of his name and the search is not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(you may use upper or lower case letters). For examp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 "WIL" would turn up "Willy Smith","John Wilson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ary Williams" because each of these names contains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The more precise your search string, the more narr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becomes. When the search turns up the correct player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' to "CONTINUE SEARCH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1st&amp;Goal has located your player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oice of categories to edit. Select the proper category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 with the LEAGUE UPDATE. You will then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hat looks like the LEAGUE UPDATE window except tha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3 columns rather than one for each stat. These columns are lab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, BENCH and LAST WEEK. Season stats are the players total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ason just as they are listed in the newspaper. Bench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ny stats accrued by this player while he was on the "ben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serve list) or prior to the time that he was owned by hi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 Last week's stats are the player's stats in the previous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Enter the stats in each column and category or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the default statistics and leave it un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 options under MANAGER'S OPTIONS requir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team to work with. In other words before you can vie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starting lineup you must first tell 1st&amp;Goal WHI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up you want to vie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e option SELECT TEAM a window will op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every team and owner in your league. To select a team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&amp; DOWN Arrow keys to move the highlight to the team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STARTING LINE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view the player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as starters on the selected team and shows th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occupy. This option is useful in determining who a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rs are, what changes could be made to enhance performan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starting positions are fu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exit this optio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ENTIRE RO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 the team's entire roster allows you to see play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on the "bench" or reserve list. This allows you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roster spots are left open in case an owner want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de or sign a free ag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exit this optio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PLAY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PLAYER OPTIONS is the area of the program tha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view a player's statistics, change his position, exten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, release him as a free agent or change his major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hoose this option a window opens up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player on the selected team that you wish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iew. As soon as the player is chosen a sub-menu ope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D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THIS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REAL-LIFE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&lt;UP ARROW&gt; and &lt;DOWN ARROW&gt; keys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ub-menu 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STATISTICS opens a further sub-menu that allows you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to view the player's contract stats or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ing stats. Contract stats will show you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ing on his contract, salary amount (A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s), and how he was acquired by this team (draf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 agent signing, or trade). Playing statistic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n as ACTIVE (the stats accrued while he w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er and that count toward league standings, BEN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 stats accrued while the player was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before he was owned by this team, an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 (the player's performance during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OSITION allows you to move the player to another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or to and from the "bench" (reserve)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opt to change a player's position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 showing all the positions on the team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er that currently occupies them. Use the UP,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&amp; RIGHT ARROW keys to highlight the posi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his player to occupy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selecting an occupied posi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the player that previously occupied tha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ERVE. Some leagues charge a fee when a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d from a reserve position to the starting line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pg.7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CONTRACT (auction leagues only) allows you to ext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ount of time that you own a player.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gives the player a substantial ra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ise is determined by the annual salary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decided on during installation {pg.6}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years that you wish to extend the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-5). For example if you own a player whos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ary is $10, your an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rease is $5, and you wish to extend his contrac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years, his new contract would pay him $25 per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0+5+5+5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only extend a player's contract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end of the extension the player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omes a free agent and may be drafted by any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e ensuing player dra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layer who is under an extended contrac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ARANTEED CONTRACT. If he is releas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act has expired any money remaining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 of the contract must be paid into the pr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MAY NOT extend the contract of a play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the Player Auction during the final yea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 contract. After the Auction the player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ing out his option and will become a free a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beginning of the ensuing seas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act extensions are not available to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s because there are no salaries paid in a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 and no reason why a team couldn't tie up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jor stars for their entire care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PLAYER  releases this player as a free agen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other team in the league that wants him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layer's contract has been extende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ed a guaranteed contract and any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ing on this contract must be pai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ze fund before the player may be released. {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ing Contracts above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REAL TEAM allows you to move the play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l-life team in case he is traded or goes els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as a free agent. This keeps him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during the League Update function {pg.11}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RO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option under Manager's options is Print Rost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ows to make a list of the selected {pg.12} team's play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iven the choice of printing the player's contract sta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lists the player's name, salary and the date that his con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, or his active stats. Active stats are those stats accr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he held a position on this team's starting lineup.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s that count toward this team's league standings. Any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player compliled before he was a member of this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active stats on another team if he was acquir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or as a free agent), or while he was on the bench (reser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ount toward this team's league standings and are NOT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ISSIONER'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ULATE STAND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time AFTER you have finished the LEAGUE UPDAT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STAN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reviously mentioned, 1st&amp;Goal standings are based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ranking in each category with 15 points going to first pl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points to second, 13 to third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t calculates the season standings, 1st&amp;Goal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a second set of standings based on the team's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evious week. This set of standings is based on w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players did during the previous game ONLY! This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can be used to make weekly payoffs in an auction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7} or just for "bragging rights" in a draft league. The 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can also be used to show why there is a sudden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crease in a team's standings in any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 calculates the standings, 1st&amp;Goal will comp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performance for the week in each selected category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gue records. 1st&amp;Goal keeps records for the best (and worst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game performances in the history of your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uction leagues that have chosen to make weekly payo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you if you wish to make the weekly payoff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inished with the standings calculation. If you choos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off the top 3 winning teams' accounts will be credi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 of play will be advanced. You may choose to re-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's standings again before the next update but DO NOT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WINNERS MORE THAN ONCE PER WEEK. To do so will corrup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winnings'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will print your league's newsletter for you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 and weekly standings, any player transactions (rele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s or free agent signings) that have transpired sinc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, any fees due to the prized fund and the current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for each statistical category with the team that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nd the date it was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have the option of adding up to 15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's notes, allowing you to add your personal touc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. This can be used to denote upcoming league mee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performances by a team or player or any of the w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dom unique to 1st&amp;Goal commission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ing commissioner's notes use the editing keys {pg.3}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your text. MAKE SURE THAT YOU PRESS &lt;ENTER&gt; AFTER EACH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THE LINE INTO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sletter function also allows you to choose wh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your printer or to a disk file. Printing to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further edit the entire newsletter with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-Se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-set date function allows you to set the dat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&amp;Goal if your computer's clock / calendar is not work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accuarate. Use the editing keys {pg.3} to enter the new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ormat MM/DD/YY where MM is the month's number, D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 of the month, YY is the year. For example May 4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entered as 05/04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YE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er Search function allows you to determine whi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any) owns a player. Choosing this function will ope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you in input a name or any part of a nam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The search is not case sensitive (you may use upper or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d Player Draft (or Au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er draft (or auction depending on the league 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held before the beginning of every sea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If you didn't acquire the program before the sea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ed, not to worry. Just go ahead and hold your draft. 1st&amp;Go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rompt you for any statistics accrued by the players pri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aft and will deduct them from stats accrued AFTER the draf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given proper credit for all stats accrued by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players from the time of the draft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CTION LEAGUES ONLY:    (Draft Leagues skip ahead to pg.16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nter the AUCTION function, any players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acts are due to expire at the end of this season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d as playing out their options. You will NOT b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sign these players after this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will then go through the entire roster and de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aries of any players held over from the previous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uction Spending Limit {pg.6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Team A retained players from last season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acts totaled $190. The Auction Spending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is league is $300. Team A would have $1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pend on new players during this draf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00 - 190 = 11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auction is over each team must pay the amount sp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layer salaries into the prize fund including the sala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layers AND the players retained from the previous seas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 A in the above example spent $90 on new players the ow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owe $280 to the prize fund at the end of the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190 in old contracts plus $90 in new contracts = $280 tot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 owners take turns nominating players for the a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player is nominated bidding begins. The bidding proc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only 1 owner remains. The amount bid becomes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, payable to the league's prize fund at the cl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tion. It is now the next owner's turn to nominate a play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ycle begi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ction continues unti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 all teams' rosters are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 all teams have expended their auction spending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there are no more owners interested in aquir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FT LEAGU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Draft League players are chosen in a round-by-round dra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rder of the draft being based on the team's finish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evious season. The last place team would have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, the next to last team would choose second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n a draft league's initial season the draft ord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the computer at random at the time of the 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EAGU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each player is drafted (or purchased) a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offering you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LAYER: choose a play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STARTERS: take a look at the lineup to determin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 need to be filled or strengthe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EW ROSTER: look at all players owned by this team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rmine how many roster spots are op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layers that are on the "bench" (reserv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 PLAYERS: allows you to trade for players already ow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another team. See PLAYER TRADES {pg.21}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ocedure involved. DRAFT LEAGUE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hough the program does not keep trac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d draft choices, you may trade choic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LECT ANOTHER TEAM option below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raded choice comes up. Drafting order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to normal on the next 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A PLAYER: allows you to determine if a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ready owned by another team. Se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{pg.16} for the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NOTHER TEAM: use this option if you arriv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in error by selecting the wrong te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trade this select to another team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ve), or just were using this window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team's roster or starting line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DRAFT (or Auction) will open a sub-menu that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NTINUE DRAFT (in case you selected QUI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take, QUIT FOR TODAY (exit the dra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another time to finish it, or CLOS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FT (meaning you are finished with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ft or auction for this season). If you 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LOSE OUT DRAFT you will not be able to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raft until after you choose the END S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under commission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player is chosen a window will open that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put his name. Use the editing keys {pg.3} to accomplish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tion league teams will be asked for the player's sa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mount paid at auction for this player) at this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then be asked to assign this player to a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r to reserve). A window will open showing all the position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am and the player that currently occupies them. Use the U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LEFT &amp; RIGHT ARROW keys to highlight the position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layer to occupy. Press &lt;ENTER&gt; to select. NOTE: selecting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pied position will automatically move the player that previ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ied that position to RESER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s to inform the program of the real-life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player plays for. This will keep the player in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e stat update. A screen will open show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eams. Use the UP, DOWN, LEFT &amp; RIGHT ARROW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team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eal-life season is already under way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put any stats that have already been accrued by this play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gue update section {pg.11} shows the procedur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each player is drafted (or purchased at auction) he be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ty of new owner unt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his contract expires {pg.6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he is released by this owner {pg.14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he is traded to another owner {pg.2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ion of players continues until all rosters are fu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eams have expended thier auction spending limits (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s) or there are no owners who wish to acquire any mor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LEAGU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keeps records of the best weekly performanc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 in your league. Records are kept in each statistical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elect during the installation. Choosing this option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view the best (and worst) weekly performances by the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league. Press any key to exit the League Records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ze Fun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open a sub-menu with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WEEKLY WINN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TEAM EXPENDI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PRIZE FUND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EEKLY WINNINGS allows you to view the amount won to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weekly prizes by each team in the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EAM EXPENDITURES allows you to view the amount spen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team this season. Expenditure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er salaries, trade fees and free agent fe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S RECEIVABLE allows you to adjust the amount ow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ze fund by the teams. When you choo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a window will open showing all the te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league and the amount each team ow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ize fund. Select the team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 &amp; DOWN ARROW keys to move the highlight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NTER&gt; to select. When a team is selected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 will open that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ount of the payment received. 1st&amp;Goa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duct the payment received from the amount 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ounts receivable are printed in the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that each owner will be aware of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 owes the prized fund for leagu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 OUT SEA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is option to end the current season. Choo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zeros out all player statistics, league stand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ze fund in preparation for the next season. All players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s are due to expire will be released as free agents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each team will be required to submit a list of the</w:t>
      </w:r>
    </w:p>
    <w:p>
      <w:pPr>
        <w:pStyle w:val="PreformattedText"/>
        <w:bidi w:val="0"/>
        <w:jc w:val="left"/>
        <w:rPr/>
      </w:pPr>
      <w:r>
        <w:rPr/>
        <w:t>????    18 players that will be carried as the off season roster. All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NOT on this list will be released as free agent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to be drafted by any team in the player draft or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eginning of the next sea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showing the entire roster of each team will be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mark the players that the teams wishes to keep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DOWN, LEFT &amp; RIGHT ARROW keys to highlight the player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 to "mark" the player. "Marked" players have a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along side their name. A running total of the number of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is maintained in the bottom corner of the scree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release a player who has been signed to a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before his contract expires you MUST pay the amount rem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on his contract to the prize fund for the following seas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extended contracts are GUARANTEED contra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ake a mistake or change you mind about a player h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un-marked" by using the same procedure used to mark him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ked" player is re-selected the check mark next to hi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s and the number of "marked" players is reduced by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"marking" players until you have reached the 18 man</w:t>
      </w:r>
    </w:p>
    <w:p>
      <w:pPr>
        <w:pStyle w:val="PreformattedText"/>
        <w:bidi w:val="0"/>
        <w:jc w:val="left"/>
        <w:rPr/>
      </w:pPr>
      <w:r>
        <w:rPr/>
        <w:t>????    limit or have "marked" all of the players you wish to keep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season ro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a team is finished selecting it's off season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eam in the order appears. This procedure continues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teams in the league have selected the players they will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for next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 1st&amp;G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print a registration for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Send the registration form along with your check 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$35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S Custo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10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tuna, Ca. 95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card users may now purchase 1st&amp;Goal by call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800-242-4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 of the program includes lase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and a free copy of the GENERAL MANAGER'S DIS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become a big-time wheeler dealer in your leagu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the block-buster player trades and sign the free ag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ave your way to the league champ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ONLY safe way to exit the program and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's operating system. Turning off or re-boo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n the middle of the program may leave files lef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a unwritten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GENERAL MANAGER'S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MANAGER'S DISK (GM.EXE on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) allows you to "wheel &amp; deal" in your fantasy leagu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have the options of making the block-buster trades and sig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igh priced free ag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"GM" from your startup directory to initialize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. Select the team that you want to work with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&amp; DOWN ARROW keys to highlight it and then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. (Press &lt;ESC&gt; to exit the program and run 1st&amp;Go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MANAGER gives you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D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 FREE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option of your choice 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D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trade players with another team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is option a window will open allowing you to se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on your team and the position they currently occu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players that you wish to trade to the other te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king" them. To "mark" a player, use the UP, DOWN, LEFT &amp;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highlight him and press &lt;ENTER&gt;. A player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ding will display a check mark next to his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ange your mind about a player or "mark" him by mista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can be "un-marked" by using the same procedure you used to "mar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. A running total of players "marked" appears in the bottom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"marked" all of the players that you wish to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. A window will open showing you all of the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and asking if these are correct. Answering "NO"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initial Player Trade screen with all players "un-marke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"YES" will allow you to contin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the players on the first team have been "marke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as correct you will be returned to the team selec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ill select the second team involved in the trade and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of "marking" players the players involved in the tr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the players on the second team are "marke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the program will make the tr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will determine the total league fees (auction leag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 a window asking you how you want to break the fees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fees are calculated as the total amount due to the leagu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eams involved in the trade. It is up to the teams involv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ow to split up the fee. The fee split can often be an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otiating factor in a tr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The league fee in our league is $5 per playe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QUILA MOCKINGBIRDS deal 3 players to DON'S EARLY LIGH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for 2 players, the total league fees amount to $25 (5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at $5 each). During trade negotiations the 'BIRDS t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S that they would pay $20 of the trade fee in order to en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make the trade. This leaves the LIGHTS with only a $5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s due to the prize fund from player trades are publish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gue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player is traded to another team, his contract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 The player's salary remains the same (although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to the new owner until the next player auction),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ded contract it remains guaranteed, and it expire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as it was originally set to expi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s acquired in a trade are automatically assign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 position so as not to interfere with any existing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on their new team. Use the ASSIGN POSITION optio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PLAYER OPTIONS to move a new player to an activ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ING A FREE A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agents are players that are unowned by any other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layer draft (or auction). You may not sign a free a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off sea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tion leagues should decide on a minimum salary for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ts (ours is $10). This is charged to the team acqui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N ADDITION to the league's free agent fee {pg.7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ach week's standings calculation, each team in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ubmit a list of any free agents it would like to add to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ter. If the players involved are not on any other team's list they</w:t>
      </w:r>
    </w:p>
    <w:p>
      <w:pPr>
        <w:pStyle w:val="PreformattedText"/>
        <w:bidi w:val="0"/>
        <w:jc w:val="left"/>
        <w:rPr/>
      </w:pPr>
      <w:r>
        <w:rPr/>
        <w:t>????    are automatically added (up to the 30 man limit). In an auction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am acquiring the free agent pays the miminum free agent sa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tion to the free agent f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ore than one team list the prospective free agent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n auction is held with the player going to the highest bid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ction league) or the player is given to the team with the lo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standing (draft leagu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er signed as a free agent is signed to a one year con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contract must be renewed before the season is closed out {pg.19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e will automatically become a free a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et one of the following errors messages your equip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how at fault. Here are the error numbers and the way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orr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: OUT OF MEMORY. Your comput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 This sometimes occurs on the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used to backup files. You may exi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nd type "copy *.dat a:"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4: DEVICE TIMEOUT. Indicates a printer error. I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urned on and on lin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5: DEVICE FAULT.  Indicates a serious hardwar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with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1: INTERNAL ERROR. Again indicates a serious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3: FILE NOT FOUND. Do you have the correct dat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rrect dri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7: DEVICE I/O ERROR. Indicates a printer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1: DISK FULL. You have too many files on your data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data disk or try copying LnDRV.DO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7: TOO MANY FILES. You have too many files on this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rror 6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8: DEVICE UNAVAILABLE. No printer is 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0: DISK IS WRITE PROTECTED. LineDrive needs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Remove the write protect ta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1: DISK NOT READY. Close the disk driv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2: DISK MEDIA ERROR. Is this disk formatted? See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for info on formatting a disk. If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disk then it has gone b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5: PATH/FILE ACCESS ERROR. Usually caused by an insuffi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of handles. This error can be corrected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the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=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FFERS = 2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config.sys. See page 2 fo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6: PATH NOT FOUND. See Error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 on listed here, please conta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anatha Custo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6 Sunnybrook D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, Ca. 955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be glad to help in any way we can. If the problem li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e will make corrections and rush you a correct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f charg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