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993 NFL Football Guide is an easy-to use guide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League season. It contains the 1993 NFL schedule by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am. Enter weekly results in the easy-input format and the 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eam records and standings. Predicts winners of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 spreads. Try to outpick the computer! Complet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isplays. A *must* for the person who enjoy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s. Complete on-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SHAREWARE INFORMATION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mean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may copy and distribute this program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it to bulletin boards.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0 GREENRID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XICO, MO 65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yment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ecome a registered FB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ceive the 1994 FB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ceive any upgrade of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FL FOOTBALL GUIDE (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IBM-PC, Apple 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dore 64/128.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Version 93.2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