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erton.c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ton is a medium sized city along the edge of a river. 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irport, stadium, and a seaport.  Growth is mod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.  It has a balance of residents but needs low cost ho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irport and the nuclear pwer plant  are isolated from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cellent light r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will be to plan for growth.  Geographically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panded to the edge of the sea to the south.  Growth can on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west, or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- Growth to the east can be expensive in terms of traffic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bridges and tunnels to connect new suburbs.  Bu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 to control pollution, to put industr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- By Jan 2001, double the city's size while reducing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crime, and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Hopkins-L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address   - 75206,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address - CAR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