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 CITY  -  SAMPLE TERRAINS FOR CIT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rains were built using the Sim City Terr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fully forested and ready for building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errains were set up for the EASY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have had their budgets raised to ridicul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se terrains are obviously human-ma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:  MOAT and TICTAC (just to add some varie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l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