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IRCLE AND TRI-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f the cities I've seen created for Simcity and distr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BS's have been completed with no other option but to tear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one. They are quite interesting and I applaud their creators. 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it would be a nice idea to have some that were in a you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of developement.  This gives each person a basic bluepri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ptions for expansion.  I am also supplementing the bud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up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