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- This SimCity was made with the IBM version. It is an Island C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View. The time of this City is just before an Earthquak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% of the City b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ings are looking pretty good. There is a positiv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a steady economic and population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further installments of Isleview. I have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fter the Big One. Although some of the things had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cceeded in becoming a Metropolis of 116 S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is Sim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ID# 71271,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