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 H E   D A I L Y   C R O S S W O R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st updated:  October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contains important license information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f THE DAILY CROSSWORD, Version 1.0.  This information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ndividual users who wish to pass copies on to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Groups, Computer Clubs, Disk Vendors and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cription Services, Disk-of-the-Month Clubs, etc.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 to the VENDOR.DOC file for complete information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SYSOPs should refer to the SYSOP.DOC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!  Show your support for Shareware by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you actually use.  AUS-PC-SOFT Shareware depends up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s your support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AILY CROSSWORD is NOT a public domain program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92 by AUS-PC-SOFT Shareware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nditions under which you may copy this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are clearly outlined below under "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on Licen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S-PC-SOFT Shareware hereby grants you a limited lic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for evaluation purposes for a period not to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rty (30) days.  If you intend to continue using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nd/or it's documentation) after the thirty (30) day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iod, you MUST register with AUS-PC-SOFT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is software after the thirty (30) day evaluation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registering the software is a violation of the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limited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e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ompile, disassemble, otherwise reverse engineer, or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censed program except as provided in this agreement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 unauthorized use shall result in immediate and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rights not expressly granted here are reserved to AUS-PC-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copyright holder for THE DAILY CROSSWORD, AUS-PC-SO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uthorizes distribution by individuals only in accord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following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s are hereby granted permission by AUS-PC-SOFT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py THE DAILY CROSSWORD diskette for their own use (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ion purposes) or for other individuals to evaluate,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following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ILY CROSSWORD package is defined as containing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erial listed in the PACKING.LST text file.  If any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in the PACKING.LST text file, or the PACKING.LS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, are missing, then the package is not complet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DAILY CROSSWORD package - including all related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and documentation files - CANNOT be modified in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y and must be distributed as a complete package, with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ception.  The PACKING.LST text file contains a lis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files that are part of THE DAILY CROSSWOR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No price or other compensation may be charged f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ILY CROSSWORD package.  A distribution cost may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ged for the cost of the diskette, shipping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$8.00 in the U.S. and Canada, or US$12.00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DAILY CROSSWORD package CANNOT be sold as part of so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her inclusive package.  Nor can it be included in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ercial software packaging offer, without a writt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reement from AUS-PC-SOFT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PRINTED User's Guide may not be reproduced in whole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part, using any means, without the written permis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AUS-PC-SOFT Shareware.  In other words, the disk-ba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cumentation may not be distributed in PRINTED (hardcopy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DAILY CROSSWORD package cannot be "rented" or "leased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 AUS-PC-SO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