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Search and Scramble (WSS) Copyright(c) 1992 Q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hareware *** Please regis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sk or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EXE        Word Search and Scram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WSS        Sampl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.DOC        Documentation for W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BAT        Batch program to view the documentation using 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 Order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the files in a directory on your hard drive or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: Type "RUN"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6 to cycle through each of the document files.  While view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current document by selecting the "Print" command from th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move all of the document files (*.DOC) and the RUN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hish to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