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Search Creator (TM)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(c) 1993 by John Ow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REGISTERED copy of the LATEST VERSION of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in US funds for $29.00 (US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1.00 (OVERSEAS), ($25.00 plus P&amp;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lford, 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is form and include it with your order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and Country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 or 5 1/4)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see ordering info in Manual.Doc or Read1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