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KING RUNES TILES FOR MAH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ILE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HOULD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NO CHARGE ADD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OF A NORMAL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T FROM PARIAH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file RUNES.TIL is for use with the shar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hjongg 3.0 or better by Nels Anderson. Because this fil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r. Anderson himself I shall here include my thanks for 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E MAKER for without which the RUNES tiles would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e RUNES tiles with Mahjongg you only need to make sure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directory as Mahjongg itself and then use the setup m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RUNES.til 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ose of you interested in the names of the specific Rune tiles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the following list of them in order (though if you do not poss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ls Anderson's Tile Maker program I'm not quite sure how you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ermine the exact order of the tiles) . For those of you intere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s of the Rune stones as they are called and or the history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k listed at the bottom of the page might be of some help and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neat set of Runestones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reversed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reversed Se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tand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Whol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he reversed Whol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The reversed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The reversed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The reversed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Break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Pos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The reversed Pos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The revers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Har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The reversed Har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The reversed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 The reversed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 Fer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 Dis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 Th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-38. The Unkn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-42. The Book of Runes by Ralph Bl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I said above the book is "THE BOOK OF RUNES" by Ralph Blum  Pub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. Martin's Press and is available in most book stores (I got my cop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ok Nook...). If you have trouble finding it ask them to backord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'm not really sure whether it is still in pri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is it.... Look forward to more tiles in the future form Pariah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h as MARVEL.TIL a general set of Marvel characters featuring the Fant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r, DC-HEROS.TIL a general set of DC characters featuring the J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KES.TIL a set of Ciggarette boxes for Mahjongg, TEEN.TIL  a DC c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devoted to the Teen Titans old and new. X-MEN_2.TIL a se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X-MEN tiles featuring X-force and X-factor!!! SPIDEY.TIL  a set dev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azing Spider-man featuring Spidey's Rogues gallery and mo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 the Role Playing Department Look for PAL-GEN.EXE a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characters for the HIT role playing game PALLADIUM from Pall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oks and Kevin Siembieda!!  It does everything from rolling the d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ing the spells to printing it all together on a really co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on't forget to look for the original PARIAH-WARE tiles the uncan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MEN.TIL. The first are still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S AND MAY YOU ENJOY!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RIAH LEVIT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RIAH-WAR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ADOWGATE, POW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WE CAN REC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'S CABIN, VISI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LIZARDS DEN, THEBBS,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IDE, THE C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lah blah bl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