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E METASCAPE TI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is tileset was created using images , as well as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written descriptions, from the Met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playing System.  This tileset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for use with "Mah Jongg -V-G-A-", and th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of,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work is protected under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f America.  Any Reproduction or unauthoriz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r artwork contained herein is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written permission of Dream Quest Games, Lt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ASCAPE, GUILD SPACE and GAME LORDS are all trademarks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censed by Dream Quest Game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(c)CopyRight 1993 Dream Quest Games, Ltd.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rtist's notes: This is the first Tileset that I've crea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like a little impartial feedback as to what you li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idn't like about it.  You can E-mail all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agan" on AOL.  Also I'd like to thank Mr. Blake Mob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MetaScape Roleplaying System, which I enjo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and for allowing me to introduce you to some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aid system.  If you are interested in ordering the Role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you can contact the GAMELORDS at 1-800-880-8880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answers to questions regarding the Roleplaying syste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m at (303)-878-4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you already have a tile set with this file name, re-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ny un-used, valid MJVGA tile set file name.  MJVG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must be named Vnn.TIS where the nn is any two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01 and 99.  Some valid names are: V05.TIS, V06.TIS, V93.T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opy the new tile set file to your Mah Jongg -V-G-A-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elect the new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