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-wing Mission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Builder for X-wing Space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August,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[70222,11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nwestfal@blaze.csci.csu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is a utility for the popular LucasArts Entertainment game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effortlessly edit or completely redesign X-w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riefing files.  It has been implemented using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nterface library to facilitate ease of use.  Editing mission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cking up the ships with the mouse and moving them.  A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provided as well, so you can provide briefing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Context sensitive help is available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 XMB modifies data files which are distributed with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erial Pursuit.  It is strongly advised tha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back up all of your mission and briefing files.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ssion directory to anothe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makes no representations or warran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fitness for any particular purpose of the provide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program is provided "as is" to the user provid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is and accepts these terms.  No warranties or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no affiliation with LucasArts Games, and the progr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ought of as sponsered, sanctioned, or authorized by 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any resp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- Added Briefing Style Option which control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riefing map.  Changed buttons on brief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dialog from "Ok" and "Cancel" to "Ed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ne", respectively, to avoid confusion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t and calendar as these were usel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  The calculator is questionable, but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- Clipboard features added.  Fixed problem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read several Imperial Pursuit brief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what improved calculations to get ships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 on the briefing maps.  Ship form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y with those in "X-wing: the Officia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e."  Waypoints are now handled somewha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:  Added a cross referenc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dialog box.  This serves as an aid t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s by showing how the other ships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0  - First offic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version to ha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2� - Added brief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beta, no releas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1� - Beta version.  Distributed to one person only,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EXE 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HELP.HLP  - program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.ICO      - Microsoft Windows 3.1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PLY.XWI - sample edit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PPLY.BRF - sample edited brief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TXT - file names fo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sample mission and briefing files over one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o play it.  I created this mission during th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replace X-wing Historic Mission 1 with this one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ESUPPLY.* WAISTE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backed up the old mission if you want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in the archive to your XWING missio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path.  To start the program, just change to your 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irectory and type 'XMB' and the program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copy *.* C:\GAMES\XWING\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GAMES\XWING\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XMB'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verhead map view editor window with five zoom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ief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ipbo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oss Referen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the following is possible with X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ight Groups, arrival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bjects, such as mines and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ssion Time, Title, briefing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version 1.0, several files from the Imperial Pursuit add-on T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disk could not be read by XMB.  In version 1.1,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w tours of duties are released compatibility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version of XMB has only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X-wing missions and the Imperial Pursui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X-wing missions be aware that there is a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can be in play at any given time.  If there are too many ship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ear when expected.  Also, if there are too many ship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, you will notice a slowdown in performance of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slower computers.  Trim down the number of ship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sign commands that have check marks next to them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command target.  These commands require a command targ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undesirable results may occur (most likely in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bruptly exiting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receive an updated copy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2.00 to the address below to cover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shipping fee to: 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61 Oreg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alto, Ca  92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me to E-mail it to you via Compuserve instea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s such and include your CIS account number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me about the same as send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via Compuserve at 70222,1164. 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the address is nwestfal@blaze.csci.csusb.edu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oo sure that mail can always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B was developed using Borland's Pascal with Objects 7.0 an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win's excellent Dialog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information was gleaned from the pages of Rusel DeMa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X-wing: The Official Strategy Guide", published by Prima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have guide for every X-wing pilot.  Written by the same auth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original "Farlander Pap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Herb Rowder and others in Compuserve's FSFOR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responses to the initial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ing, Imperial Pursuit, Star Wars, and any other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stuff are trademarks of LucasArts and Lucasfilm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not to go into a detailed doc file, partly because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cumentation, partly because most people don't read it,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be redundant in lieu of the online help system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vers all of the aspects fairly well, and I thought that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long doc file would just be a reha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