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-wing Miss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Builder for 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[70222,11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nwestfal@silicon.csci.csu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a utility for the popular LucasArts Entertainment game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effortlessly edit or completely redesign X-w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riefing files.  It has been implemented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nterface library to facilitate ease of use.  Editing miss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cking up the ships with the mouse and moving them.  A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as well, so you can provide briefing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Context sensitive help is available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 XMB modifies data files which are distributed with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erial Pursuit.  It is strongly advised tha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back up all of your mission and briefing files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on directory to another directory.  The auth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held responsible for any damage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can not agree to these terms, do no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- First official release.  If you are read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version 1.0.  First version to ha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2� - Internal beta, no relea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1� - Beta version.  Distributed to one person only,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EXE 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HELP.HLP  - progra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PLY.XWI - sample edit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PLY.BRF - sample edited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TXT - file names fo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sample mission and briefing files over on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play it.  I created this mission during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replace X-wing Historic Mission 1 with this one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ESUPPLY.* WAISTE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ed up the old mission if you want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in the archive to your XWING miss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.  To start the program, just change to your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irectory and type 'XMB'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opy *.*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XMB'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verhead map view editor window with five zoom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ief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the following is possible with X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ight Groups, arrival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bjects, such as mines and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ssion Time, Title, briefing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have the add-on tour of duty, Imperial Pur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ree of the briefing files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.  Hopefully this can be resol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  T4M08XMB.BRF (Mission 8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4M11YW.BRF  (Missio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4M18YM.BRF  (Mission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w tours of duties are released this list may grow.  Hopefull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worked out before then.  If you want to edit those mission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iefing file over the existing one.  If you try to lo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files, XMB will report an error message to you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.  You can still edit the missions though, even if no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being distributed as shareware.  The funds are a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development and defray CIS connet time charg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the latest version on disk with no reminder messag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ny other related stuff I come up with.  I will be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editor to change the scroll up texts at the beginning of 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ic Combat mission descriptions.  I will also send you an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or have come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receive an updated copy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2.00 to the address below to cover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ing Mission Builder only: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-PLT Pilot Utility only:         $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tilities:         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to: 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61 Oreg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alto, Ca  9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via Compuserve at 70222,1164. 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the address is nwestfal@silicon.csci.csusb.ed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was developed using Borland's Pascal with Objects 7.0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's excellent Dialog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information was gleened from the pages of Rusel DeM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X-wing: The Official Strategy Guide", published by Prima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have guide for every X-wing pilot.  Written by the same auth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original "Farlandar Pap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ing, Imperial Pursuit, Star Wars, and any othe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stuff are trademarks of LucasArts and Lucasfilm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not to go into a detailed doc file, partly because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cumentation, partly because most people don't read it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 redundant in lieu of the online help system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vers all of the aspects fairly well, and I thought that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long doc file would just be a reha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