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䁃䱓䁀䉒䕁䭏䙆䀠††††††††††††††⁔剁乓</w:t>
      </w:r>
      <w:r>
        <w:rPr/>
        <w:t>ⵃ</w:t>
      </w:r>
      <w:r>
        <w:rPr/>
        <w:t>低呉久乔䅌⁂䉓†††††‍</w:t>
      </w:r>
      <w:r>
        <w:rPr/>
        <w:t>ਠ</w:t>
      </w:r>
      <w:r>
        <w:rPr/>
        <w:t>丮央猠⌱⁆汩杨琠†乏䑅‱㨠</w:t>
      </w:r>
      <w:r>
        <w:rPr/>
        <w:t>⠠</w:t>
      </w:r>
      <w:r>
        <w:rPr/>
        <w:t>㜱㠠⤠㐳㤭㌱ㄶ†佐䕎⁔传䅌䳄쓄쓄</w:t>
      </w:r>
      <w:r>
        <w:rPr/>
        <w:t>ဠ</w:t>
      </w:r>
      <w:r>
        <w:rPr/>
        <w:t>㌰〠</w:t>
      </w:r>
      <w:r>
        <w:rPr/>
        <w:t>ⴠ</w:t>
      </w:r>
      <w:r>
        <w:rPr/>
        <w:t>㈴〰⁂䅕䐠</w:t>
      </w:r>
      <w:r>
        <w:rPr/>
        <w:t>ഊ⁓</w:t>
      </w:r>
      <w:r>
        <w:rPr/>
        <w:t>業畬慴潲⁂䉓℡†⁎佄䔠㈺⁆佒⁓啂千剉䉉乇⁍䕍䉅剓⁏乌夡쓄쓄쐐″〰</w:t>
      </w:r>
      <w:r>
        <w:rPr/>
        <w:t>‭‱㐬㐰〠扰猍</w:t>
      </w:r>
      <w:r>
        <w:rPr/>
        <w:t>ਠ</w:t>
      </w:r>
      <w:r>
        <w:rPr/>
        <w:t>㴽㴽㴽㴽㴽㴽㴽㴽㴽㴽㴽㴽㴽㴽㴽㴽㴽㴽㴽㴽㴽㴽㴽㴽㴽㴽㴽㴽㴽㴽㴽㴽㴽㴽㴽㴽㴽㴽㴽</w:t>
      </w:r>
      <w:r>
        <w:rPr/>
        <w:t>ഊ†</w:t>
      </w:r>
      <w:r>
        <w:rPr/>
        <w:t>쓄쓄쓄쓄쓄쓄쓄쓄쓄쓄쓄쓄쓄뼠⬠†††††⯚쓄쓂쓄쓄쓄쓄쓄쓂쓄쓄쓄쓄쓄쓄쓄쓄뼍</w:t>
      </w:r>
      <w:r>
        <w:rPr/>
        <w:t>ਠ⃀</w:t>
      </w:r>
      <w:r>
        <w:rPr/>
        <w:t>쇁쇁쇁쇁쇁쇁쇁쇁쇁쇁쇁쇁쇁쇙⃚싂싂싂싂싂슿덅吠댠䍏䵐䅓匠†댠䙕䕌?쓂쓄쓄뾳</w:t>
      </w:r>
      <w:r>
        <w:rPr/>
        <w:t>ഊ††††††</w:t>
      </w:r>
      <w:r>
        <w:rPr/>
        <w:t>쓄쓄쒿†⃚쓄쓄쒿†쌠††㨠††뒳⃄뾳†‰㌵††₳††⃀쓄쓁쇄쓄쇙댍</w:t>
      </w:r>
      <w:r>
        <w:rPr/>
        <w:t>ਠ⃚</w:t>
      </w:r>
      <w:r>
        <w:rPr/>
        <w:t>쓄쓄쓄뼠⃃⃰될†쏄ㄹツ될⃃††›††₴댠₴쏄쓄쓄쓄싄쓄쇄쒿?쓄싄쓄쓄뾳</w:t>
      </w:r>
      <w:r>
        <w:rPr/>
        <w:t>ഊ†</w:t>
      </w:r>
      <w:r>
        <w:rPr/>
        <w:t>댠〱㘰₳†쏄쒴†⃃쐱㠰쒴†쌮⸮⸮伮⸮⸮뒳⃄뒳⁏⁍⁉₳⁒偍†돀쓄쓁쓁쓄쓁쓙댍</w:t>
      </w:r>
      <w:r>
        <w:rPr/>
        <w:t>ਠ₳⁋</w:t>
      </w:r>
      <w:r>
        <w:rPr/>
        <w:t>乔匠댠⃃⃰될†쏄ㄷツ될⃃††›††₴댠₴댠⨠⨠⨠댠ㄲ〰₳⁏䥌</w:t>
      </w:r>
      <w:r>
        <w:rPr/>
        <w:t>ⵔ⁏</w:t>
      </w:r>
      <w:r>
        <w:rPr/>
        <w:t>䥌</w:t>
      </w:r>
      <w:r>
        <w:rPr/>
        <w:t>ⵐ₳ഊ†</w:t>
      </w:r>
      <w:r>
        <w:rPr/>
        <w:t>샄쓄쓄쓙†샄쓄쓄쓙†⃀쓄쓄쓙†쌠††㨠††뒳⃄?쓄쓄쓁쓄쓄쓄쇄싄쓄쓂쓄쓄쒿댍</w:t>
      </w:r>
      <w:r>
        <w:rPr/>
        <w:t>ਠ†††††††</w:t>
      </w:r>
      <w:r>
        <w:rPr/>
        <w:t>쓄쓄쓄쓄뼠††⃀쇁쇁쇁쇁쇁쇙더䠠댠䍏䴠ㄺ‱㈶⸴㔠₳呉䵅던偎䑒뎳</w:t>
      </w:r>
      <w:r>
        <w:rPr/>
        <w:t>ഊ†††††††⃀</w:t>
      </w:r>
      <w:r>
        <w:rPr/>
        <w:t>쇁쇂쇂쇁쇙†††?싂싂싂싂뾳⃄뿃쓄쓄쓄쓄쓄쓄쓄싄쇄쓄쒴㌲ㄵコ댍</w:t>
      </w:r>
      <w:r>
        <w:rPr/>
        <w:t>ਠ⃚</w:t>
      </w:r>
      <w:r>
        <w:rPr/>
        <w:t>쓄쓄쒿†⃚쓄쓄쒿쌠듚쓄쓄쓄뼠⃃††›††₴댠₴덎䅖‱㨠ㄱ㤮㄰₳䑍䔺〹쏄쓄쓄뒳</w:t>
      </w:r>
      <w:r>
        <w:rPr/>
        <w:t>ഊ†</w:t>
      </w:r>
      <w:r>
        <w:rPr/>
        <w:t>댠??댠†쌠〹〠듃₴쎲늲늲늴†쌠††㨠††뒳†듃쓄쓄쓄쓄쓄쓄쓄쇂쓄쓄쒴協剏䊳댍</w:t>
      </w:r>
      <w:r>
        <w:rPr/>
        <w:t>ਠ₳</w:t>
      </w:r>
      <w:r>
        <w:rPr/>
        <w:t>쓄쇄쒳†⃃†⬠₴쌠듃</w:t>
      </w:r>
      <w:r>
        <w:rPr/>
        <w:t>‭㈰†될⃃⸮⸮⹏⸮⸮⺴댠쒴덎䅖′㨠ㄲ㐮㜵†댠䅄䘠댠低†뎳</w:t>
      </w:r>
      <w:r>
        <w:rPr/>
        <w:t>ഊ†</w:t>
      </w:r>
      <w:r>
        <w:rPr/>
        <w:t>덌†⁒댠†쌠㈷〠듃₴쎲늲늲늴†쌠††㨠††뒳†듃쓄쓄쓂쓄쓄싄쓄쓁싄쓄쓅쓄쓄쒴댍</w:t>
      </w:r>
      <w:r>
        <w:rPr/>
        <w:t>ਠ⃀</w:t>
      </w:r>
      <w:r>
        <w:rPr/>
        <w:t>쓄쓄쓙†⃀쓄쓄쓙쌠듀쓄쓄쓄?††›††₴댠₴덃䅒䈠덇䕁劳䙌䅐厳䵁䝓덌䥇䡔뎳</w:t>
      </w:r>
      <w:r>
        <w:rPr/>
        <w:t>ഊ†††††††⃚</w:t>
      </w:r>
      <w:r>
        <w:rPr/>
        <w:t>싂싁싁싂슿†††상쇁쇁쇁쇁쇁??䅔⪳⁄丠댠㌰†댠䈠₳⁏䙆₳댍</w:t>
      </w:r>
      <w:r>
        <w:rPr/>
        <w:t>ਠ†††††††</w:t>
      </w:r>
      <w:r>
        <w:rPr/>
        <w:t>샄쓄쓄쓄쓄?†</w:t>
      </w:r>
      <w:r>
        <w:rPr>
          <w:rtl w:val="true"/>
        </w:rPr>
        <w:t>‫†††††</w:t>
      </w:r>
      <w:r>
        <w:rPr/>
        <w:t>‫샄쓄쇄쓄쓄쇄쓄쓁쓄쓄쓁쓄쓄쇄쓄쓄쇙</w:t>
      </w:r>
      <w:r>
        <w:rPr/>
        <w:t>ഊ‽</w:t>
      </w:r>
      <w:r>
        <w:rPr/>
        <w:t>㴽㴽㴽㴽㴽㴽㴽㴽㴽㴽㴽㴽㴽㴽㴽㴽㴽㴽㴽㴽㴽㴽㴽㴽㴽㴽㴽㴽㴽㴽㴽㴽㴽㴽㴽㴽㴽㴽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