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New Sun Air Express Pi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Jim Swanson, CE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A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ntains the essential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flying for this unique, simulated airline.  Sun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ceived as an alternative to flying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ATP.  Taking advantage of the interac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nd the well established ATP forum there, a 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ase was already in existence when our air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May of 1992.   At inception, SunAir wa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irline serving some 20 cities in the southea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It has expanded to cover the entire United State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over 100 cities with more than 300 departures dail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 beyond Prodigy and is functioning on Compuserve.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erica on Line are also in the process of forming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ir, while those on National Videotex Network, Geni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 mailing list participate via Internet, which the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ir results and receiving their assignments 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TP users have joined SunAir.  They come from 35 state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.  What has attracted most people to Sun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Flight Assignment ATP and the desire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R flight and airline operations.  Realism in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us has a priority with SunAir pilots.  We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large number of airline professionals as SunAir pi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ntributed significantly 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ion.  A core of real world private pilots, so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ratings, have also joined SunAir and thei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ve also aided in our quest to simulate actu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ir is open to any pilot who has successful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Certificate process in the ATP program.  There are no c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"employee" of SunAir.  There are no pay checks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joke about that.  To joi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one of the following address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:     Jim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03 Spenc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mpa, FL 3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JSWANSON@CFRVM.CFR.U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:     BDST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122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        JM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:         JSWANS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ign you a pilot number and give you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.  Our operation varies slightly on ea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lectronic services, but generally we have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complete a brief orientation period in our Training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heck ride, you will be assigned to one of our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ilots are assigned to "hubs" and report thei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a hub chief.  Our pilots fly assigned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regular basis and submit flight data fo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.  At present we are asking pilots to f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nce a week.  For those with limited tim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SunAir, called Skylink, which features commut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orts 360.  Skylink flights do not requi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itments.  All flights can be mad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 Multi-segment flights can be flown in one sitting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Prodigy, whenever you fly, use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osted on the ATP AIRLINE WX subject for the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rmation is derived from DUAT, a computerize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ource for real pilots.  On CIS pilots ge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nformation at the time of their flight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rom CIS.  This process is described in the Wea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  Pilots on AOL, GEnie, NVN and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a source for aviation weather or experi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TP to simulate varying types of weather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document for contacting DUA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report for your scheduled flight if you wish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specific information on all of the Su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document and may fly, in addition to you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y other lin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will receive points for flying. 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week will earn you 100 points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line."  You will receive a bonus of 1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your destination on each segment of a line on or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10 points will also be awarded if you fly us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"burn out" or fuel consumed during the fligh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tals will count toward advancement in the airline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icator of your progress.  Submit comple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hub chief using the format 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structed on how to do this during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/training period.   Your rank will be that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 the Shorts 360.  The criteria for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to the next rank will be an accumulation of 1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months service with the airline. It will b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VP's responsibility  to determine when these goals are 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advise the Chief Pilot to Schedule the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de. He will forward the results to Headquar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al message will be issu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rtification ranks will be as follows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horts 360 First Offic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horts 360 Captain / B737 First Offic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B737 Captain / A320 First Offic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320 Captain / B767 First Offic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B767 Captain / B747 Second Offic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B747 First Offic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B747 Captai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here will be two rating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ategory II approach qualifi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ategory III approach qualifi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I and III certification will be carried out as a check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QUIREMENT to fly only the equipment commens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ank.  If you are a Shorts 360 First Offic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fly a 767 route you may do that as a train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oint credit for the flight.   If a pilot fly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very week for three months he will accumulat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points.   We also recommend continuing your ATP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until receiving full certification as an Ai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(be advised that the ATP program still has a bug in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certificate, but check rides are given and i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certificate can be awarded to you).  Cert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program and rank in SunAir are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ly your line in a given week, please let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know.  Hubs compete for the best base 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each month, so if you do not fly, someone else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line.  If you fly a line assigned to another hub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submit your results to the appropriate hub chief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d for that hub's productivity.  Please keep recor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ights in a log to ensure proper reporting and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metimes get missed or lost in electronic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hubs are TPA, ATL, STL and SFO.  Rich Gasperin (NTTV56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ub chief in TPA on Prodigy. Jim Owen (72613,3446)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on CIS.   James Erwin (BKCB33A) is in charge of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rodigy and soon on CIS, Kenneth Baumgarten (NGNM03A)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TL and William Fletcher (72172,1132) is chief of the SFO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 (Flyer 007) is organizing a hub on AOL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ersonnel include Frank Patton who serves as V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Jerry Madero who is VP for Operations.  SunAi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unction without the dedication of these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who take time to collect and publish the wea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operate a commuter division, called Skylin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has been assigned a Shorts 360 for use in local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, charters and training.  Check with your hub chie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 of the lines we fly at SunAir. 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Clearance) and refer to the appended "Detail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"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mpa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 Route                       Segments         Tot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MOB-TPA-JAX                     3                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    JAX-TPA-ATL                     3                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ATL-TPA-DAB                     3               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    DAB-TPA-RSW                     3                2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RSW-TPA-TLH                     3         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TLH-BHM-TLH                     3         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TLH-TPA-MEM                     3              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MEM-TPA-MOB                     3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PBI-TPA-PNS                     3              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PHS-TPA-FLL                     3                5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FLL-TPA-PBI                     3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BOS-IAD-TPA                     3               1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TPA-MSY-DFW                     3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DFW-MSY-TPA                     3                9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TPA-IAD-BOS                     3               1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MDW-LGA-CLT                     3              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CLT-TPA-MIA                     3               11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MIA-TPA-CLT                     3              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CLT-LGA-MDW                     3                6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lanta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  Route                        Segments          Tot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MDW-ATL-TPA                      2             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TPA-ATL-DCA                      2         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DCA-ATL-SAV                      2         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SAV-ATL-MDW                      2        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GSO-ALT-JAX-ATL                  3               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ATL-PIT-ATL-CLE                  3               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CLE-ATL-TPA-ATL                  3         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  ATL-BNA-ATL-CAE-GSO              4       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ATL-GSO-CAE-ATL                  3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ATL-STL-ATL                      2               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MEM-ATL-CVG-ATL                  3             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ATL-BHM-ATL-MEM                  3         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ATL-JFK-ATL                      2             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ATL-TPA-ATL-CLE                  3             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CLE-ATL-HSV-ATL                  3                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SAV-ATL-EWR-ATL                  3             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ATL-HSV-ATL-SAV                  3         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ATL-EWR-ATL                      2        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ATL-JFK-ATL                      2               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L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STL-ATL-TPA                      2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TPA-STL                          1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STL-DFW-MCI                      2                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MCI-MSP-STL                      2             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STL-DEN-DFW                      2              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  DFW-STL-MDW-DSM                  3           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DSM-MSP-ICT-STL                  3              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STL-PHX-LAX                      2              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  LAX-STL                          1                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 STL-MCI-OMA-COS                  3               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 COS-OKC-TUL-STL                  3          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STL-SUX-DLH-MDW                  3       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MDW-IND-MSY-STL                  3              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 STL-MCI-DTW-STL                  3              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 STL-OMA-DFW-SAT                  3                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 SAT-IAH-SHV-STL                  3          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 STL-DEN-DSM-ORD                  3              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 ORD-STL-CVG-IAD                  3                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 IAD-DTW-IND-SPI                  3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 SPI-MCI-MSN-MSP                  3              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 MSP-STL-BNA-MSY                  3              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MSY-SDF-IND-STL                  3             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STL-MSN-DTW-MEM                  3              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  MEM-SPI-CVG-BNA                  3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 BNA-IND-STL-DTW                  3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  DTW-CVG-ATL-STL                  3                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FO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SEA-PDX-SFO                       2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    SFO-SLC-DEN                       2               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     DEN-GEG-SFO                       2             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   SFO-LAX-ABQ                       2                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ABQ-DFW-IAH                       2               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    IAH-PHX-SAN                       2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    SAN-LAX-LAS-RNO                   3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    RNO-SEA-PIH                       2              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    PIH-DEN-CYS-BIL                   3         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   BIL-GEG-PDX-BOI                   3               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   BOI-SLC-TUS-ELP                   3             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   ELP-AMA-DEN                       2  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     DEN-STL-DEN                       2               1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   DEN-RAP-BIS-GTF-SEA               4        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      SFO-STL                           1                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    STL-ATL-DFW                       2             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    DFW-SFO                           1               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      SFO-SAN-ABQ                       2                9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   ABQ-DFW-STL                       2             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   STL-DEN-SLC                       2     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SLC-SEA-SFO                       2               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     SFO-SEA-SLC                       2              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     SLC-DEN-SLC                       2             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   STL-DFW-ABQ                       2             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    ABQ-SAN-SFO                       2               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     SFO-LAS-DEN                       2             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     DEN-LAS-SFO                       2              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from the list above, lines vary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.  They were designed to provide som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lots with different interests and time for fly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the various hubs can be flow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Most hubs, however, require that you have IP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r the new USA scenery for they involve at least on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condary airport not supported with IL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However, hub chiefs may use a system of pilo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ilots with only the default scenery to f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primary airports.  Ask your hub chief ab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procedures at your assigned hub.  SunA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s all pilots to acquire USA EAST and WE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.   All of the Skylink lines are buil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irports and are best attempted only if you have USA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S W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nce for our flights is listed below.  What we di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use High and Low Altitude charts and termi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determine the most rational routing allowe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ssigned.  In most cases this meant following J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, V or Victor routes used by aircraft fl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 feet had to be used.  You may experiment with othe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ly your line using an alternate routing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that effect in your report to your hub chief. 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STARs and SIDs for use in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from various major airports.  SIDs (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) are listed in parentheses and are includ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 variation to our basic departure procedur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(Standard Terminal Arrivals) are indicated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 A STAR may be shown in abbrevi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nroute VOR (such as LBV.BRDGE2) mark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ival or may be spelled out (such as BUTLER ONE AR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you should check the specific STA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 to intercept the published STA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learances are issued using STAR and S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out of date.  If your terminal procedures volu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identical departure or arrival, check with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or an equivalent. You should purchase the U.S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volumes for the states in which you f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most pilot shops for around $2.50 each.  Som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single state, others have 3 or 4.  They provid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[including STARS and SIDS] for all of the airpor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are a valuable aid in learning the prop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ying commercial aircraft under IFR condition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get these, but they are not required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SA's Flight Assigner to generate an ATC control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fficial clearances in a customized assignment.  A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 mode may also be used for fligh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stead of the clearances given below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PUTIL, you may create ATC controlle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your hub schedule for the major airports in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fly using any clearance other than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please make a remark to that effect in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ub chief.   For line segments not listing specific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Ds, follow these general procedures:  Pilots ar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on the heading of the runway.  Climb to 3,000 feet AG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urning to interecept the assigned route whil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ise.  Do not hold at 5,000 or any other altitud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in the clearance requires it.   When you are between 12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away from your destination descend to 10,000 feet AG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 miles out, go down to 5,000 feet.  At 20 miles out,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800-2,400 feet and turn to intercept the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d of the year all SunAir lines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sing ATC thanks to the advancements made pos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Hradecky's ATPUTIL.  USA EAST and WEST will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this when it becomes available and the curr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ight assigner are resolved.   A copy of ATPUTIL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with this packet to pilots on Prodig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n CIS.  Pilots on other services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ies to see if it is available.  Please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fter installing it on your computer.  The cost is mo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tilized for various functions in additio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coverage to all SunAir airports.  We may use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ministrative program allowing ATPUTIL to monit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associated with promotions or for CAT II and CA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. Eventually, it will be used in trai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NCE INFO ON TPA HUB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FLT  DEPARTURE AIRPORT  ROUT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=FLY RADIO NAV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575 MOB RN J2 TLH J41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589 TPA (TPA 2 DEP) RN MCO J53 J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590 JAX (JAX 1 DEP) RN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536 TPA (TPA 2 DEP) RN J41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537 ATL (ATL 3 DEP) RN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507 TPA (TPA 2 DEP) RN V152 KIZER INT DIRECT D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508 DAB RN OCF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559 TPA (TPA 2 DEP) RN V579 R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560 RSW (SCUBY 1 DEP) RN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546 TPA (TPA 2 DEP) RN J41 T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546 TLH RN J20 MSM J39 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545 BHM (BIRMINGHAM 2 DEP) RN J43 MSM J20 T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545 TLH RN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514 TPA (TPA 2 DEP) RN J43 TLH 0X0 J151 VUZ.HOLL7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515 MEM (MEM 4 DEP) RN J41 VUZ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576 TPA (TPA 2 DEP) RN J41 TLH J2 CEW DIRECT 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524 PBI (PALM BEACH 3 DEP) RN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526 TPA (TPA 2 DEP) RN J41 TLH J2 CEW DIRECT P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525 PNS RN DIRECT CEW J2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561 TPA (TPA 2 DEP) RN PIE.FORTL2 F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562 FLL (FLL 5 DEP) RN DIRECT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523 TPA (TPA 2 DEP) RN DIRECT LAL.HOMEY9 P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210 BOS (LOGAN 8 DEP) RN J77 BWZ J6 MRB DIRECT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10 IAD (CAPITAL 4 DEP) RN DIRECT GVN J75 TAY J85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218 TPA (TPA 2 DEP) RN DIRECT COVIA INT J58 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218 MSY RN J58 AEX.SCY4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219 DFW (REGIONAL 6 DEP)  RN DIRECT TORRN INT J50 AEX J58 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219 MSY RN J58 BLD.BLOND2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211 TPA (TPA 2 DEP) RN J119 TAY J75 CAE J51 FAK.COATT3 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1 IAD (CAPITAL 4 DEP) RN DIRECT ENO J191 OXO J42 OXO J2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K.RAALF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295 MDW (MIDWAY 4 DEP) RN GIJ J146 ETG.MIP7 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0 LGA (LAGUARDIA 4 DEP) RN DIRECT LANNA INT J48 MOL DIR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A.MAJIC 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280 CLT (HORNET E DEP) RN CAE J75 TAY J85 GNV.DADE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237 TPA (TPA 2 DEP) RN DIRECT PIE.CCE4 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238 MIA (MIAMI 5 DEP) RN MIA J43 LBV.BRDGE2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281 TPA (TPA 2 DEP) RN GNV J85 IRQ.UNARM9 C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281 CLT (HORNET 3 DEP) RN DIRECT LIB J208 OXO J51 FAK.NANCI4 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296 LGA (LAGUARDIA 4 DEP) RN DIRECT ELIOT INT J60 GSH.GSH2 M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ANCE INFORMATION ON ATLANTA HUB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  FLT#  DEPARTURE AIRPORT  ROUT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301 MDW (MIDWAY FOUR DEPARTURE) RN J89 IIU J99 TYS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301 ATL (ATLANTA THREE DEPARTURE) RN J43 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 310 TPA (TAMPA ONE DEPARTURE) RN J43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310 ATL (ATLANTA THREE DEPARTURE) RN J14 RIC.IRONS2 D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303 DCA RN DIRECT RIC J 14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303 ATL (ATLANTA THREE DEPARTURE) RN J45 MCN J4 OXO J51 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 300 SAV RN J51 OXO J40 MCN DIRECT SINCA.SINCA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300 ATL (ATLANTA THREE DEPARTURE) RN J89 BVT.BVT1 M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 714 GSO RN J14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 714 ATL (ATLANTA THREE DEPARTURE) RN J45 AMG DIRECT SSI.SS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723 JAX RN J45 MCN DIRECT SINCA.SINCA1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 402 ATL (ATLANTA THREE DEPARTURE) RN J14 SPA J53 DIRECT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401 PIT RN J53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633 ATL (ATLANTA THREE DEPARTURE) RN J43 TYS J91 OXO J85 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 620 CLE RN J85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620 ATL (ATLANTA THREE DEPARTURE RN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891 TPA (TAMPA ONE DEPARTURE) RN J43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 125 ATL (ATLANTA THREE DEPARTURE)  RN DIRECT CHA.VOLS1 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244 BNA RN BNA.RMG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499 ATL (ATLANTA THREE DEPARTURE) RN J4 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499 CAE RN J75 G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  87 ATL (ATLANTA THREE DEPARTURE) RN J14 G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88 GSO RN J75 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88 CAE RN J4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  11 ATL (ATLANTA THREE DEPARTURE) RN J45 DENNI.MODUC5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18 STL RN J45 BNA.RMG6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 921 MEM RN J66 RMG.RMG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921 ATL (ATLANTA THREE DEPARTURE) J43 FLM DIRECT (CVG) 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822 CVG (LUK) RN DIRECT FLM J43 TYS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712 ATL (ATLANTA THREE DEPARTURE) RN V18 TPG DIRECT 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03 BHM (BIRMINHAM TWO DEPARTURE) RN V168 LGC.LGC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921 ATL (ATLANTA THREE DEPARTURE) RN J14 VUZ.HOLL6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 43 ATL (ATLANTA THREE DEPARTURE) RN J4 ILM J193 OXO J12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.CAMRN2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40 JFK (GREEK ONE DEPARTURE) RN J121 OXO J19 ILM J4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240 ATL (ATLANTA THREE DEPARTURE) RN J43 TLH.DARBS1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329 TPA (TAMPA ONE DEPARTURE) RN J43 TLH.LGC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329 ATL (ATLANTA THREE DEPARTURE) RN J43 TYS J91 OXO J85 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220 CLE RN J85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133 ATL (ATLANTA THREE DEPARTURE) RN DIRECT RMG J66 DIRECT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144 HSV RN J66 RMG.RMG6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471 SAV RN J51 OXO J40 MCN DIRECT SINCA.SINCA1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471 ATL (ATLANTA THREE DEPARTURE) RN J14 PXT.ARD2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840 EWR (NEWARK FOUR DEPARTURE) RN J191 PXT J14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135 ATL (ATLANTA THREE DEPARTURE) RN DIRECT RMG J66 DIRECT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146 HSV RN J66 RMG.RMG6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1092 ATL (ATLANTA THREE DEPARTURE) RN J45 MCN J40 OXO J51 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 51 ATL (ATLANTA THREE DEPARTURE) RN J14 PXT.ARD2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92 EWR (NEWARK FOUR DEPARTURE) RN J191 PXT J14 SPA.MACEY1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  45 ATL (ATLANTA THREE DEPARTURE) RN J4 ILM J 193 OXO J1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.CAMRN2 JK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42 JFK (GREEK ONE DEPARTURE) RN J121 OXO J193 ILM J4 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ANCE INFORMATION ON STL HUB LIN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STL (STL THREE DEPARTURE) Dir. BNA J45 BUNNI TWO ARR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688 ATL (ATLANTA THREE DEPARTURE) J43 TLH.DARBS1 TP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577 TPA (TAMPA ONE DEPARTURE) J43 ATL J45 MODUC FIVE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483 STL (STL THREE DEPARTURE) J105 BLUE RIDGE THREE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540 DFW (REGIONAL SIX DEPARTURE) J25 BUTLER ONE ARRIVAL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632 MCI (KANSAS CITY THREE DEPARTURE) J25 MEINZ FIVE AR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584 MSP (MINNEAPOLIS FOUR DEPARTURE) J25 DSM J45 ALTL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613 STL (STL THREE DEPARTURE) J80 Profile Descent RW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17-26-35) 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628 DEN (DENVER ONE DEPARTURE) J20 LAA J168 SPS J58 BOID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DF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 676 DFW (REGIONAL SIX DEPARTURE) J105 SGF J8 TRAKE SIX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84 STL (STL THREE DEPARTURE) J35 MOTIF ONE ARR MD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17 MDW (MIDWAY FOUR DEPARTURE) Dir JOT J60 IOW J10 DS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520 DSM (DES MOINES FIVE DEPARTURE) J25 MEINZ FIVE ARR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 635 MSP (MINNEAPOLIS FOUR DEPARTURE) J25 INTERSECT J19 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 682 ICT J19 TRAKE SIX 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STL (STL THREE DEPARTURE) J24 NAPOLEON FOUR ARRIV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691 MCI (KANSAS CITY THREE DEPARTURE)  J41 O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461 OMA DIR LNK J60 DEN Dir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 462 COS DIR LAA J20 LBL J98 IRW dir OK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 462 OKC DIR TU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TUL J25 INTERCEPT J19 TRAKE SIX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441 STL (STL THREE DEPARTURE) J45 DSM V175 S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622 SUX V100 INTERCEPT J21 DL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624 DLH J38 GRB J101 BAE J89 OBK DIR MD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24 MDW (MIDWAY FOUR DEPARTURE) J89 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43 IND J24 COWES INTERSEC J71 MEM J35 MS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 681 MSY J35 ST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693 STL (STL THREE DEPARTURE) J24 NAPOLEON FOUR ARR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4 MCI (KANSAS CITY THREE DEPARTURE) J26 JOT RN J584 CRL D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603 DTW (METRO NINE DEPARTURE) CRL DIR FWA DIR VHP J24 BRU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27 STL (STL THREE DEPARTURE)  J24 MKC J41 O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89 OMA (OMAHA THREE DEPARTURE) J41 MKC J25 BOIDS TWO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95 DFW RN J21 S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AT (ALAMO TWO DEPARTURE) INTERCEPT GLAND SEVEN ARR 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632 IAH (INTERCONTINENTAL SIX DEPARTURE) J29 SH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632 SHV J101 TRAKE SIX ARR ST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699 STL (STL THREE DEPARTURE) J24 MKC J80 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698 DEN (DENVER ONE DEPARTURE) J10-144 DS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SM (DES MOINES FIVE DEPARTURE) IOW J60 MOTIF ONE ARR 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924 ORD (O'HARE NINE DEPARTURE) JOT J35 BRUSH TWO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926 STL (STL THREE DEPARTURE) J134 DIR CV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926 CVG DIR FLM J134 DOCES FOUR ARR IA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 673 IAD (CAPITAL FOUR DEPARTURE) J518 CETUS ONE ARR D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DTW (WILLOW RUN ONE DEPARTURE) J43 ROD J29 J80 VHP DIR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 669 IND J80 CAP DIR SP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43 SPI J80 (LASSO TWO ARR MC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54 MCI RN J25 DSM J144 DBQ DIR MS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653 MSN DIR DLL J34 ODI J36 MEINZ FIVE ARR MS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MSP DIR MCW J25 DSM J45 ATLIS SEVEN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930 STL (STL THREE DEPARTURE) J45 GRAHAM TWO ARR BN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1 BNA (NASHVILLE SIX DEPARTURE) J39 VUZ J22 MCB J35 DIR M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4 MSY J35 MEM J42 BNA J39 IIU DIR SD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5 SDF DIR I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947 IND J24 BRUSH TWO ARR S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939 STL DOR CAP J35 OBK J89 BAE DIR MS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662 MSN DIR BAE J34 POLAR ONE ARR DT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 657 DTW DIR CRL J43 ROD J39 BNA J42 MIDDY EIGHT ARR M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2 MEM (MEMPHIS FOUR DEPARTURE) J35 DIR SP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2 SPI J80 VHP DIR CV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997 CVG J39 (GEETR ONE ARR B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 614 BNA (NASHVILLE SIX DEPARTURE) J73 TTH DIR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925 IND J24 BRUSH TWO ARR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08 STL (BIBLE GROVE TWO DEPARTURE) J24 VHP J80 INTERCEPT J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D J43 CRL DIR DTW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919 DTW DIR CRL J43 ROD DIR CV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 906 CVG DIR FLM J43 AWSON SEVEN ARR AT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1 ATL (ATLANTA THREE DEPARTURE) J45 MODUC FIVE ARR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STL (STL THREE DEPARTURE) J19 LVS J18 ABQ J6 ZUN FOSS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 PH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PHX (BUCKEYE NINE DEPARTURE) BXK J4 JULIAN TWO ARR 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 696 LAX (LAXX ONE OR SEAL BEACH DEPARTURES) RN J64 FM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110 GCK J18 SLN J24 ATLIS SEVEN ARR ST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ANCE INFORMATION ON SF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SEA (SEATTLE TWO DEPARTURE) SEA.HELNS2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 720 PDX (PORTLAND FOUR DEPARTURE) RN J1 RBL.GOLDN3 S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701 SFO (SAN FRANCISCO FIVE DEPARTURE) DIR OAK J84 MVA J1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CU.OGD4 SL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 701 SLC (SALT LAKE THREE DEPARTURE) RNJ56 ESTUS Pro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ent D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 738 DEN (DENVER ONE DEPARTURE) RN J52 G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 752 GEG (SPOKANE FIVE DEPARTURE) RN J3 RBL.GLDN3 S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717 SFO (PORTE EIGHT DEPARTURE) RN SADDE FOUR ARR 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739 LAX (SEAL BEACH TWO DEPARTURE) DIR TNP J10 DRK J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UN.LAVAN2 ABQ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 739 ABQ (ABQ ONE DEPARTURE) RN J72 SPS BOID TWO ARR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 783 DFW (REGIONAL SIX DEPARTURE) RN J87 INTERCEPT CUGAR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 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 518 IAH (INTERCONTINENTAL FIVE DEPARTURE) DIR AUS J86 JCT J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K J4 SSO TOTEE SEVEN ARR PHX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 518 PHX (MOBIE THREE DEPARTURE) GBN J2 IPL BARET THREE ARR S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 502 SAN (BORDER THREE DEPARTURE) INTERCEPT OCEAN ONE ARR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711 LAX (GARBRE FOUR DEPARTURE) INTERCEPT CRESO TWO AR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666 LAS (OASIS SEVEN DEPARTURE) BTY J92 FMG 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842 RNO (NUGGET ONE DEPARTURE) RN J5 LKV J67 BTG (OLYMPI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 S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749 SEA (MOUNTAIN TWO DEPARTURE) DIR YKM J20 PI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616 PIH RN J20 OCS V-328 CHE V-101 ESTUS (Denver Pro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t) D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338 DEN (DENVER ONE DEPARTURE) DIR C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 787 CYS RN J13 B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734 BIL (BILLINGS ONE DEPARTURE) RN J136 GE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734 GEG (SPOKANE FIVE DEPARTURE) RN J143 DLS BONVL TWO ARR P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 513 PDX (PORTLAND FOUR DEPARTURE) Join the BTG R115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 J15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513 BOI RN J15 TWV V-253 LCU.ODG4 SL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501 SLC (SALT LAKE THREE DEPARTURE)  RN J11 TU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746 TUS (TUCSON FIVE DEPARTURE) SSO RN J50 EL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 733 ELP RN J26 AMA Intercept J17 PUB V-19 IOC (Den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le Decent) DE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717 DEN (DENVER ONE DEPARTURE) RN J80 MKC (ATLIS SIX ARRIV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 718 STL (ST LOUIS THREE DEPARTURE) RN J24 MKC J80 GLD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OC (DENVER PROFILE DESCENT) D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DEN (DENVER ONE DEPARTURE) RN J17  RA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RAP Join the RAP 027 Radial to DPR DIR BIS via DPR 0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al 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552 BIS Join the BIS 263 radial to DIK J36 GT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552 GTF J36 MLP J70 EPH EPHRATE FOUR ARR SE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SFO (Dumbarton Four Departure) RN LIN J84 EKR J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J80 MKC Dir. IRK (Rivers One Arrival) 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 STL (Pless One Departure) RN BNA (Rome Six Arrival)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 ATL (Atlanta One Departure) RN VUZ J52 TXK (Blue Ridge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ure)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 DFW (Worth Five Departure [HI]) TXO J72 BLD J110 CZQ (Mod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rival)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SFO RN (Porte Eight Departure, Avenal Transition) PORTE8.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1  LAX (Cardi Two Arrival, Los Angeles Transit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X.CARDI2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 SAN (Border Three Departure, Imperial Transi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3.IPL RN  J18  (Lavan Two Arrival, St Johns 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N.LAVAN2 A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 ABQ ALBUQUERQUE ONE DEPARTURE RV TXO  RN  TXO086 (R-086) (B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rival, Turki Transistion)  TURKI.BOIDS2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 DFW REGIONAL SIX [HI] DEPARTURE RV MLC  RN  J105 (Trake S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Springfield Transition) SGF.TRAKE6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STL ST. LOUIS THREE DEPARTURE RV MKC RN J24 HGO J171 IOC DEN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 DEN DENVER ONE DEPARTURE RV OCS  (Ogden Four Arrival, R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s Transition) OCS.OGD4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SLC SALT LAKE CITY THREE DEPARTURE RN J12 DNJ J20 YKM (Ch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Pendleton Transistion) PDT.CHIN2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 SEA (ELMAA Two Departure, Corvallis Transition) RN ELMAA2.C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589 RBG J143 PYE (Golden Gate 2 Arrival, Rosebur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) RBG.GOLDN2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SFO (Dumbarton Four Departure, Red Bluff Transistion) DUMB4.R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65  LMT  J189  BTG (Malay One Arrival, Battle G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) BTG.MALAY1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 SEA SEATTLE TWO DEPARTURTE RV YKM RN J20 PIH (Ogden F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al, Pocatello Transition) PIH.OGD4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 SLC (Salt Lake Three Departure) RN  J56  ESTUS  DENVER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 DEN DENVER ONE DEPARTURE RV GLD J80 (Atlis Seven Arrival 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Transition) MKC.ATLIS7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 STL ST. LOUIS THREE DEPARTURE RV RZC  DIR FSM  (Blue Rid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rrival, Fort Smith Transistion)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DFW (Worth Four Departure, Texico Transition) RN  WORTH4.T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era Two Arrival, Texico Transition) TXO.MIERA2 AB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 ABQ ALBUQUERQUE ONE DEPARTURE RV ZUN  J78 (Baret Three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er Transition) PKE.BARET3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 SAN RN J1  LAX  J88  RZS  J501 (Hadly One Arrival) BSR.HADLY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SFO (San Francisco Five Departure) SFO5.SFO RV LIN J84 B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92 (Fuzzy Three Arrival, Beatty Transistion) BTY.FUZZY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LAS (Oveto Nine Departure, Dove Creek Transition) OVETO9.D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 J146 HBU J10 BYSON DENVER PROFILE DESCE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 DEN DENVER ONE DEPARTURE RV HBU J28 (Crowe Six Arrival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ksville Transition) HVE.CROWE6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LAS (Oasis Six Departure, Beatty Transition) OASIS6.BTY  J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ke One Arrival, Coaldale Transition) OAL.LOCKE1 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0  SFO SFM: KSFO OAK V6 COUPS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A SFM RDD: SMF YUBBA V23 RBL K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B RDD LMT: KRDD GARSA V25 MUREX KL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200 9100 "Fly Rwy heading till 2000', then proceed Direct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ntercept the V6 Vector Airways to (fix) COUPS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the SMF VorTac. From there its up to you to nav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nd land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AIR SKY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ges describe our commuter division, Su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k.  We created this division to simulate a local servi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using the Shorts 360.  Pilots flying in this di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ve USA EAST and a complete set of low altitud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procedures books for the service area.  Emph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following published information on IFR proced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flying for Skylink, contact me.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formation on our ORF hub for Skylink.  Other hu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f there is interest.  Skylink has 33 departures da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will be assigned a line and will rotate through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a weekly basis, completing the cycle in 8 week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.  Watch for developments on the board as each h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given a Shorts 360 to use for commuter flight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ity as part of Skylink, or for other purposes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dan developed these lines for Skylink.  Look for new Sk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lines appearing soon.  We are planning shutt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AD-JFK-BOS and return using the A320.  These fl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hourly.  The B737 will be used for shuttle fl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-LGA-BOS and return for those with USA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LINES OF FLYING SKY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LT# FROM TO   OUT  OFF  ON   IN    B/O  FOB  PLOA AL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RE  FLO  0759 0803 0830 0834  560  1760 2100 6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FLO  CLT  0854 0858 0931 0937  660  1860 2200 8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LT  GSO  1007 1013 1050 1055  580  1860 29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8 GSO  AVL  1830 1835 1928 1932 1030  223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29 AVL  GSO  0955 0959 1050 1055  980  218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GSO  RDU  1335 1340 1408 1412  550  1750 2400 5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DU  RWI  1432 1436 1456 1500  400  160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WI  ORF  1520 1524 1600 1605  700  190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ORF  RIC  1501 1506 1530 1534  470  167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RIC  DCA  1554 1558 1627 1635  570  177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6 DCA  IAD  1655 1703 1718 1726  290  1490 2400 3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4 IAD  BWI  1750 1758 1814 1820  310  1510 2900 3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5 BWI  IAD  0706 0712 0732 0740  390  1590 29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7 IAD  DCA  0925 0933 0945 0950  240  1440 2400 25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DCA  RIC  1250 1255 1327 1331  650  1850 2400 5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RIC  ORF  1351 1355 1422 1427  530  1730 24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ORF  RWI  0630 0635 0720 0724  880  2080 2400 8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RWI  EWN  0744 0748 0816 0820  550  175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EWN  RWI  1700 1704 1730 1734  520  1720 21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RWI  ORF  1754 1758 1834 1839  700  1900 24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ORF  RWI  1529 1533 1618 1622  880  208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WI  RDU  1642 1646 1711 1715  480  1680 21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DU  GSO  1735 1739 1805 1810  520  172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GSO  DAN  1830 1835 1851 1855  310  1510 2400 31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DAN  ROA  1915 1919 1940 1944  430  1630 21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ROA  DAN  0931 0935 1000 1004  480  168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DAN  GSO  1024 1028 1050 1055  420  1620 2400 4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GSO  FAY  1830 1835 1917 1921  810  2010 2400 7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FAY  ILM  1941 1945 2012 2016  510  171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ILM  FAY  0912 0916 0946 0950  570  1770 21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FAY  GSO  1010 1014 1050 1055  850  2050 2400 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GSO  CLT  1335 1340 1414 1420  670  1870 2900 6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CLT  FLO  1440 1446 1518 1522  630  1830 2300 7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FLO  CRE  1542 1546 1615 1619  550  1750 2100 5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INFORMATION FOR SKYLINK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LT  DEPARTURE AIRPORT  ROUTE  DESTINA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CRE RN V259 FL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2 FLO RN V259 RV CHESTERFIELD FIVE ARRIVAL C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9022 CLT RV HUGO TWO DEPARTURE/ROCKS TRANSITION R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SO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 9028 GSO RV GREENSBORO THREE DEPARTURE BZM RN V20 SU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AVL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29 AVL RN DIRECT SUG V20 ROCKS DIRECT GS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GSO RV GREENSBORO THREE DEPARTURE RN V310 RD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DU RV RALEIGH FIVE DEPARTURE DIRECT RW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 9054 RWI RN DIRECT TYI V194 CVI V1 OR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3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ORF RV NORFOLK THREE DEPARTURE HPW RN V260 R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9018 RIC RN V376 IRONS RV IRONS TWO ARRIVAL DC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9016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9014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4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9015 SEE SPECIAL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7 DCA RV IRONS RN V376 RI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 9019 RIC RN V260 HPW DIRECT OR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ORF RV NORFOLK THREE DEPARTURE FKN RN V189 TY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RW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1 RWI RN DIRECT ISO V45 EW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EWN RN V45 ISO DIRECT RW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 9002 RWI RN DIRECT TYI V194 CVI V1 OR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ORF RV NORFOLK THREE DEPARTURE FKN RN V189 TY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 RWI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WI RN DIRECT RDU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55 RDU RN BLUE DEVIL ONE DEPARTURE GS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GSO RV GREENSBORO THREE DEPARTURE DIRECT D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 9041 DAN RN V258 DEWET DIRECT RO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7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ROA RN PARTE THREE DEPARTURE PARTE INT V258 D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42 DAN RN V20 LEAKS V143 GS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GSO RV GREENSBORO THREE DEPARTURE LIB RN DIRECT S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54 FA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7 9035 FAY RN V296 IL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0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ILM RN V296 F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34 FAY RN V54 SDZ DIRECT GS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9023 GSO RV GREENSBORO THREE DEPARTURE TO JOIN MAJIC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IVAL/RALEIGH-DURHAM TRANSITION CL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CLT RV HUGO TWO DEPARTURE/DIRECT CTF RN V259 FL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8 9023 FLO RN V259 CR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above clearances are set in stone. 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responsibilty to file the best and safest rou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will penetrate MOA's, Alert Areas, Restricted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Area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Airports, use the approach that best trans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nroute flight path to approach the air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below minimums for that approach.  For insta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o FLO from CRE there is no need to do a full procedur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pproach.  You can use an RNAV 27 approach and circle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9.  You can bypass flying to the Instrument Approach Fix (IA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ying to it would cause you to fly far off your cour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cept the approach path well outside the FAF or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olding pattern entry.  I will not g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ircle to land pattern except that the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(if unpublished) will be 800 - 1000 AGL, 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that will keep you under the cloud deck.  Use an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ntry (Crosswind, 45 degrees to downwind, or ba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dite the landing.  In real airports, tow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 enter a pattern based on where you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local traffic is.  Unless the Traff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right traffic, use left traffic or whichev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 clear of traffic on parallel and inters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 in the Washington Terminal Area (BWI-IAD-DCA)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ve in nature.  The Washington Terminal Area ha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tandard Terminal Arrivals Routes, 3 Stand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Departures, 61 Instrument Approach Procedures,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with High density large turbojet traffic (1 military)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rfields (6 military), 3 Prohibited Areas, 2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1 Military Operational Area, and seven Control Zo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fines of the TC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following information for clearance on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shington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BWI-IAD, LINE 1004 FLT 901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28 - Fly runway heading to DME 2 BWI.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. Turn Right heading 310 to intercept R-291 BWI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291 BWI to DATED Intercept (DME 15 on R-291 BWI and DME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87 EMI).  AT DATED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A arrival fix. Departure RWY 10 - VFR Condition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ind departure to the SW climb and maintain 3000, directt F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ME, climb to filed altitude and proceed direct DCA arriv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Conditions - at 400 AGL turn right heading 190,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, after one minute, Direct FME. At FME, climb to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proceed direct DCA arrival fix. Departure RWY 4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AGL turn left heading 310, climb and maintain 3000.  At D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 turn to intercept R-291 BWI. Fly R-291 BWI to DAT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E 15 on R-291 BWI and DME 16 on R-187 EMI).  AT DATED,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ltitude and proceed direct to DCA arrival fix. Departure R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- straight out departure, climb and maintain 3000. Directt F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ME, climb to filed altitude and proceed direct DCA arriv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5R - either visually follow I-97 south to DME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71 BWI or follow R-171 BWI to same, climb and maintain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 FME.  At FME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 arrival fix.  Departure RWY 33L - Fly runway heading to D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 or 1600 AGL (whichever comes last), maintaining 260'/N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. Climb and Maintain 3000. Turn to intercept R-291 BWI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291 BWI to DATED Intercept (DME 15 on R-291 BWI and DME 1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87 EMI).  AT DATED, climb to filed Altitude and proce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A arrival fix.  Departure RWY 33R - Fly runway heading to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WI or 1600 AGL (whichever comes last), maintaining 250'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limb. Climb and Maintain 1500. At DME 2 BWI tur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R-291 BWI, Climb and Maintain 3000. Fly R-291 BW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Intercept (DME 15 on R-291 BWI and DME 16 on R-187EMI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, climb to filed Altitude and proceed direct to DCA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4 FLT 9017 IAD-DC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ure RWY 12 -  Straight out departure, cliimb to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direct DCA Departure RWY 19R - Fly runway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, diretct DCA at filed altitude.   Departure RWY 19L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ut at 400 AGL, climb to filed altitude, direct DC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R - Right turn out at 400 AGL, climb to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direct DCA Departure RWY 1L - Fly runway heading to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ct DCA at filed altitude.  Departure RWY 30 - Left turn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AGL, climb to filed altitude, at 3000 AGL, turn left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3 9016 DCA-IA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33 - Maintaining 390'/NM minimum climb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CA R-328, climbing to filed altitude, direct GT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CA.  Departure RWY 36 - Maintaining 390'/NM minimum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0, left turn as soon as feasible intercept R-238 DCA,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d altitude, direct GTN, then direct 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FOR LINE 1003 FLT 9014 IAD-BW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ure RWY 12 - At 400 AGL turn direct BWI,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3000 or 5000.  Departure RWY 19R - Fly runway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, left turn direct BWI, climb and maintain 3000 or 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19L - Left Turn out direct BWI, climb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r 5000.  Departure RWY 1R - Right turn out direct BWI,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3000 or 5000.  Departure RWY 1L - Fly runwa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, right turn direct BWI, climb and maintain 3000 or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RWY 30 - Right turn out to 360, climb and maintain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rect BWI at 3000 or climb and maintain 5000 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WY usage.  In all airports.  Use the runway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able to the wind conditions if the windspeed is above 5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 knots, consider the runway with the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pproach as the calm wind runway.  Also note that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runway with the highest level of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ctive, as well as intesecting runways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d by the win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ANTIONAL/TRANSOCEANIC CHART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ilots interested in flights to London and Honolul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unAir has developed a charter system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im Erwin.  Jim has designed and tested the route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Contact him for additional information.  Pilo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ints for transoceanic charte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-HEATHROW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KATL-EGLL SAX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                            CRS   DIST[leg/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L                                                  0/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DEPARTURE EATWO                  091         35/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GRD [34-15 82-09] J209(115.50) DIR         89/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-Durham RDU (117.20)              060/065    192/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River TYI [35-59 77-42] (117.80)     087/089     43/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ORF (116.90)                     058/060     91/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Hill SWL [38-03 75-28] J174 (112.40)030/039     79/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HTO [40-55 72-19] (113.60)       047/054    225/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nnis HYA [41-43 70-13] (114.70)       082/072    107/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N [42-00 67-48]                      095        110/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S [42-37 64-14]                      DIR        164/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I [43-52 58-50]                      DIR        249/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H [44-33 55-29]                      DIR        151/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S [45-39 52-06]                      DIR        159/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1 [47-00 45-00]                      DIR        311/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ssing WYPT1, switch to GB1 scenery or the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s will not wor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PT2 [48-00 40-00]                      DIR        300/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3 [48-30 35-00]                      DIR        212/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4 [49-00 30-00]                      DIR        210/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T5 [50-00 25-00]                      DIR        214/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6 [50-00 20-00]                      DIR        202/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7 [50-00 15-00]                      DIR        203/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PI [50-00 08-00]                      130        284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 End LND (114.20)                   093         91/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ampton SAM (113.35)                 080        171/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SAM R-083, LON R-218               083         14/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kham OCK (115.30)                      053         27/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Heathrow EGLL                     ILS         11/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2300Z Off: 2307Z On:0710Z In: 0717Z PLOA=105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B Taxi     =   2.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route  = 177.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/Cont =  30.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   = 210.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 altitude is FL370.  Step climb to FL290, FL3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370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BOS or JFK winds aloft for oceanic.    London wea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L M6 BKN 20 OVC 2 1/2 R+F 17C/16C 0809 30.1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-aids are on IPS East.  For those without IPS,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aids are given for stations that are no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  Use the IRS locator.  You must have GB Scene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Western European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ROW, LONDON-ATL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and route info for London-Heathrow to Atlan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sfield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EGLL-KATL SAX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LL                                         3812/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N 1F DEPARTURE [RWY 27R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/O Rwy 27R; runway heading to intercept LON R-261; at 7 D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, turn right DIRECT WOODLEY NDB (WOD)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ley NDB WOD                      DIR      16/379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on CPT G1                       286      13/378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con BCN UG1                       288      77/370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mble STU                         288      68/363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k CRK UB10                        274     128/351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1 [53-00 15-00] UN530            296     261/324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2 [54-00 20-00]                  DIR     197/305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3 [54-30 25-00]                  DIR     188/286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4 [55-00 30-00]                  DIR     188/267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5 [54-30 35-00]                  DIR     186/24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6 [53-30 40-00]                  DIR     196/229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7 [52-30 45-00]                  DIR     200/209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T8 [52-00 50-00]                  DIR     196/189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Y [50-35 55-35]                  DIR     233/166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dstone YGR [47-26 61-46] HL581   DIR     316/134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ericton YFC [45-54 66-25]        DIR     212/113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gor BGR  HL581/J581               261/257 122/101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ny ALB  J49                      260     248/76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cock HNK                          252      79/6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sburg PLB [40-55 78-00] J78    252/249 139/5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ton HVQ J145                  240/231 233/3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hills ODF  MACEY ARR             202/198 231/8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Y                                221      29/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AC                                221      16/4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EN                                221      11/2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L                                 ILS      29/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OUTE]                             [CRS]    DIST[leg/re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200Z  Off: 1207Z  On: 2044Z  In:  2051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B  Taxi      =     2.2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route   =   193.8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/Cont  =    30.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    =   226.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flight plan altitude is FL 390. Step climb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lowing: FL 280, FL 310, FL 350.  Transition al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rea is 6000.  Use either BOS or JFK winds al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.  Alternate: MIA   London weather:  EGLL 70SCT 120BK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C/13C 2311 30.1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av-aids are on IPS East.  For those without IP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/long of nav-aids which are not on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had difficulty  with using YGR and YFC on 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is route.    Use either BOS or JFK  winds al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.  London weather:  EGLL M6 BKN 20 OVC 2 1/2 R+F 17C/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 30.12    Alternate: London Stansted [EGSS]     All nav-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IPS East. For those without IPS, I  have given lat/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-aids which are not on default scenery.  This flight pla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with GB Scenery.  It will NOT work with Wester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Distances and headings to waypoints are approxim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A-HONOLUL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and route info for ATL-LAX-HNL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747-350 EI-JSWN ATL-LAX-HNL SAX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-LAX 1230Z 1239Z 1630Z 1640Z 98.8 78.8 111.5  FL3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OFF   ON   IN  B/O  FOB  PLO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times are GM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ATL ATLANTA DEP WETWO VUZ J14 AMA J6 DRK J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ET PROFILE DESCENT CIVET TWO LA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-HNL  1800Z 1809Z 2410Z 2420Z 135.0 155.0 117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F    ON    IN   B/O   FOB   PLO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1. All times are GM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following flight levels are available: FL 290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, FL 330, FL350, FL370, FL 390, FL 410; captain's discre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one to use based on winds aloft.  Use LAX wind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For a/c w/GB latlon.drv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LAX PERCH DEP PERCH DINTY R576 DENNS MAGGI AR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. [For a/c equipped w/GB latlon.drv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SEVEN DEP [via 250 to PERCH; EFC TO FILED ALT 3 M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 DEP]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33-52 119-09; VTU R-185 &amp; LAX 37 DME, R-24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TY 33-29 122-35 [R576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TS 33-04 124-3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R 32-12 128-0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S 30-38 133-40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 28-42 139-2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OK 26-50 144-1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KA 24-39 149-1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FFE 23-10 152-1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S 22-22 153-53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2-24 156-15 [MAGGI TWO ARR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 21-51 156-58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-HNL 1800Z 1809Z 2208Z 2218Z 100.2 120.2 111.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  OFF    ON    IN   B/O   FOB   PLO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1. All times GM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or a/c NOT equipped w/GB latlon.dr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: LAX PERCH DEP PERCH FICKY R999 MKK HN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X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SEVEN DEP [same as GB-equipped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H [33-52 119-09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KY [31-23 121-23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CH [30-00 125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E [27-00 130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KN [25-00 133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D [23-30 135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NS [22-00 137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XAL [20-30 139-00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K [depart MKK on R-254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A [MKK R-254 &amp; HNL R-171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Air weather briefings are posted on Prodigy on Sund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.  To help understand these notes I am including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ading this data and setting your wea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 so that you may complete your assignment properly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ection will be information on how to downloa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AT and all of the steps on how to obtain we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ligh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information provided ar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nd Winds Aloft for the cities we servi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eed to set your weather options before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destination.  Feel free to change it more of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cities enroute, but at least use the surfac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parture and destination airports.  Winds alof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evailing winds enroute.  For example, if y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onger ones, such as DFW-TPA, you may wish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loft for MSY and use them during the cruise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For shorter lines, use the departure winds al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urface weather information to the destination 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you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bservation weather begins with the airport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SA 1200 5 BKN 250 SCT 15 181/93/68/2504/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a surface advisory (SA) for noon,  There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t 500 feet (set your clouds to 6-9/10ths) and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t 25,000 (set SCT clouds between 1-5/10ths). 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les.  The sea level pressure is 1018.1 millibars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s are omitted and the decimal is also omitted, thus 18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93 F and dew point is 68 (You only set the tem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).  The winds are at 250 degrees (25) at 04kts (04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rst two digits are degrees minus the zero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wo are speed in knots.  The barometric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91.  Note that the first number is omitted as is the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 may appear in the surface observation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ll be T (for thunderstorms, + means severe), R (rain), R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in shower) and many more for icing conditions.  Precip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intensity.  Thus a - means light, no sig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and + means heavy.  You could also se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s to vision, F=fog, H=haze, K=smoke. 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ollowing the altimeter (ba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) number.  These are usually remarks.  There are man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emarks.   An R followed by a number is a runw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visibility info (You can ignore that because A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visibility).  Other remarks may include RADAT (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ata) and other things ATP cannot imitate.  Thus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unless you are flying a real plane.  W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add realism.  Remember OVC means overcast.  Clou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, E or W (meaning measured, estimated and indefin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s aloft are generally presented as 6 digit fig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for direction, the second two for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for temperature (it will have a + if above zero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You do not need to adjust settings in AT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loft.  Sometimes you will just see the four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speed.    This will get you started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your own weather from DU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like Procomm, Telix, or MS Works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at is able to use Macros and can Captu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1-800-245-3828 wit terminal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-1. As for the baud rate use 2400. It may run fa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f you have a faster modem. Once it answers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NECT 2400" message, wait about 10 seconds and hit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ngs up the intro screen, and it will ask you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...?"  Simply press "Enter".  It will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per Line?" enter "60" if you plan on up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 service like Prodigy.  Otherwise, enter "8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asks "Lines per Page?" enter "80".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here.  Giving it a large number will all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formation when capturing the screen.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ke 24, you will have to keep telling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come to the (FAA Functions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is #1 (Weather briefing).  It th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ircraft ID)  Enter N737SX.  That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 Briefing Menu). You want to go to #5 (Selec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). It will then ask for the "Identifiers" (airport ID)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MIA TLH ATL.  If you are captur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for your service, for example, use a macro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y to setup the entry of the ID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servations (SA), and the Notams (NO)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, or you can enter them one at a time. Bu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the Macro Idea works quite we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large number of cities. For a single fligh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macros. It then tell you what the tim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Departure time.  It is best to use the next hour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z,  enter 1600 or later in the next hour. Then you 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.. There are three type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 (Surface Weather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(NOtice To Ai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D (Winds Aloft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umber. Be sure to start your screen captur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.   Repeat the process with each number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report.  If you are reporting weat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 there are some additional tips on formatt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you get the weather for your Sun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n Compuserve.  First you need to logon to CI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IATION WEATHER".  That will bring up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         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Guide to Avi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WS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MI Flight Planning/Briefing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viation Forum (AVSIG)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irline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odel Aviation Forum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vi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#2 (NWS Aviation Weather). That will bring up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SA) Hourly Reports               8 (WA) AIR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FT) Terminal Forecasts           9 (FA) Area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PH) Previous Hourly Reports     10 (SD) Radar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FDLO, FDHI) Winds Aloft Fcsts   11 (CW) Cente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NO) NOTAMS                      12 (IN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UA) PIREPS                      13 (SE) Search for City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WS) SIGMETS                     14 (PW) Public Wea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couple of types of reports we will be n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(SA) (Surface Weather report 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DLO) (Low Winds Aloft surface to 24,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DHI) (High Winds Aloft 24,000' to 53,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) (Notice to Airmen)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will do is get the (SA),  so type "SA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t will then ask you for the IDs for the airports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'll use SunAir Express Line #418. We nee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SFO, SAN, ABQ, and thats the way you will typ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O, SAN, ABQ" (without quotation marks) and press 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report that looks like this. Writ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if you can do a screen capture that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SA 1950 CLR 30 156/75/45/3111/999/SOSF 62/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SA 1950 15 SCT 8 115/70/59/2010/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SA 1950 CLR 60 086/89/27/2007G14/006/FEW CU AND C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llected this information press EN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Aviation Weather Menu.  Now lets get the FDLO,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 and press ENTER.  You will see a screen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0:4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 ID: SFO, SAN, SAN   (type it in this format and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ring up a screen thta look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Use Z  From Now  3000    6000    9000   12000   18000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21-06   00-09    3413 0210+14 9900+09 3005+05 2924-09 283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06-17   09-20    3514 3511+16 3508+12 3107+07 2912-09 2819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 2907 9900+19 9900+15 9900+09 2710-07 26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 9900 9900+20 9900+15 2906+09 2611-08 2416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 2907 9900+19 9900+15 9900+09 2710-07 26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 9900 9900+20 9900+15 2906+09 2611-08 241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copied the above information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ack at the Aviation Weather menu. Now type FDHI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give you winds aloft for higher altitud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ltitude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0:41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HI ID: SFO, SAN, ABQ  (type the IDs in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i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Use Z  From Now   24000  30000  34000  39000  45000 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21-06   00-09   2833-22 264136 254045 243454 262964 27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06-17   09-20   2819-22 272738 262846 252955 262863 262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 21-06   00-09   2618-20 241836 252145 262655 251763 21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06-17   09-20   2416-20 252236 242445 232255 211863 180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Q  21-06   00-09   2622-20 262537 282747 293356 293062 29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 06-17   09-20   2819-20 271437 330546 301156 292463 30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is info Copie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Weather Menu.  If you really want to add more real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NOT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: 21:45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D: SFO,SAN,ABQ    (Once again type in the 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 06/010 SFO 10L-28R CLSD 0500-1400 DLY TIL 15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06/003 BZA PAJA 1NMR BZA183011/P49 14500/BLO 1400-0200 DLY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06/004 L08 ARPT CLSD EFF 151300-0716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02/103 ALM 16-34 C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06/043 LSB ARPT CLSD TIL 16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is information, keep in mind that the Fir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Report is issued. The numbers next to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Next to them there is another ID, this is the Air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 is for. As you can see from the above NOTAMS, the only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about is First one concerning SFO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report says is, San Francisco Intl.  Runway 10L - 28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tween the hours of 0500-1400 Zulu daily till 06/15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.  Thus if your flight is scheduled for departure du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you will have to use another runway.  Most Notams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ystems out of order or closed down for repai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of a mostly temporary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ON DETAILED LINES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ed lines of flying are in a separate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LINES.TXT.  To read this information correctly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line and its segments may have different fl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are listed right after the line number.  Then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pair on the line segment.  City pair means departur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e times are listed as OUT, OFF, ON and I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EDT.  Out is the planned time for pus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.  Off is planned take-off after taxi.  On mean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destination and In means to the gate block at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ly using the ATP single assignment mode, set you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time listed after receiving clearance to take-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, you may take-off prior to the assigned Off time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 time in reporting your results. The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axi times vary.  Most airports we serv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so pick a spot where you think it may be and taxi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you need to transmit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s OFF/ON time and burn out.  Burn out is calcu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uel consumed from take-off to landing. 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fuel.  Be sure to check the F9 menu for fuel on board at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nding and coming to a complete stop to comp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times is your burn out (B/O) or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en comes the FOB or fuel on board.  Load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mount listed in this column.  As with burn out, F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sing a decimal.  This means, for example, that 4.9 is 4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  PLOA is total payload, including passengers, baggage,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.  (eg. 170=17,000lbs).  Altitude is your cruis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ight.  You may fly at another altitude if high wi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altitude will substantially delay your fl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ptain and must decide that.  Follow the assigne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dverse conditions apply.  Report any devi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the hub chief when you send i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S is the planned diversion station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ivert, fuel your plane and re-depart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OR set your payload to "zero"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gin.  We have not had to use the PDS yet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hould the weather report some week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irport closing if conditions worsen.     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imply be delayed in taking off when weather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flow messages" on the weather boa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 The final information on the Detailed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s the miles in kts "as the crow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may look complicated, but we are st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 Take the time to review this information. 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for SunAir if you understand the level of complex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t into this simulation.  If you have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, submit a note.  Try to follow the ATP board and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ever you wish making comments on your lin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experiences on a specific flight.  Our pilo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what others are doing.  Alerts or adiv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lternate routing that gave you better times or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 also welcome information to other pilots of SunAir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interactive features of various service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mployee number is 0911.  Call on me for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LINES OF FLYING FOR SUN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imes Standard time at indicated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HUB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# FLT FROM TO OUT OFF ON IN B/O FOB PLOA ALT PDS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575 MOB TPA 0850 0855 1000 1005 6050 18050 113 310 MC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589 TPA JAX 1050 1055 1131 1136 3900 15900 148 210 SAV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590 JAX TPA 1210 1215 1255 1300 4050 16050 144 200 RSW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536 TPA ATL 1345 1350 1458 1505 6600 18600 220 350 CLT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537 ATL TPA 1535 1542 1645 1650 6300 18300 220 330 RSW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507 TPA DAB 1722 1727 1749 1752 2750 14750 137 110 VRB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508 DAB TPA 1828 1833 1906 1911 3350 15350 147 120 RSW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559 TPA RSW 1945 1952 2016 2021 2980 14980 113 110 PBI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560 RSW TPA 0600 0605 0631 0636 3080 15080 135 100 MCO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546 TPA TLH 0710 0717 0755 0800 4090 16090 133 220 PNS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546 TLH BHM 0820 0825 0916 0921 4700 16700 112 240 BNA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545 BHM TLH 0955 1000 1045 1050 4500 16500 142 230 JAX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545 TLH TPA 1115 1120 1155 1200 3800 15800 156 210 RSW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514 TPA MEM 1246 1251 1432 1437 9400 21400 210 350 STL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515 MEM TPA 1510 1515 1647 1652 9100 21100 210 330 MCO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576 TPA MOB 1740 1745 1901 1906 6000 18000 126 310 MSY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524 PBI TPA 0925 0930 1012 1017 3900 15900 148 200 MCO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526 TPA PNS 1053 1100 1208 1213 5800 17800 150 310 MOB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25 PNS TPA 1300 1305 1401 1406 5650 17650 170 290 RSW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61 TPA FLL 1439 1444 1518 15:23 4000 16000 159 190 PBI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62 FLL TPA 1605 1610 1648 16:53 4100 16100 170 200 MCO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523 TPA PBI 1730 1735 1811 18:16 3600 15600 135 210 FLL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76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10 BOS IAD 0820 0830 0935 0940 12525 34525 380 310 PHL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210 IAD TPA 1015 1022 1218 1223 19500 41500 420 350 MCO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218 TPA MSY 1310 1315 1448 1453 15400 37400 394 310 SHV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218 MSY DFW 1530 1535 1649 1659 12850 34850 399 310 IAH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19 DFW MSY 1155 1205 1309 1314 12000 34000 399 290 MOB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219 MSY TPA 1350 1355 1408 1413 13500 35500 394 330 MCO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211 TPA IAD 1525 1530 1726 1735 19500 41500 420 370 DCA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211 IAD BOS 1815 1825 1935 1942 12525 34525 380 290 JFK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95 MDW LGA 0955 1000 1142 1147 8500 20500 360 330 PHL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280 LGA CLT 1240 1245 1410 1415 7500 19500 274 310 ATL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80 CLT TPA 1455 1500 1625 1630 7400 19400 301 310 MCO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237 TPA MIA 1705 1710 1747 1752 4050 16050 377 210 FLL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38 MIA TPA 1005 1015 1057 1102 4150 16150 377 220 RSW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281 TPA CLT 1210 1215 1335 1340 7250 19250 301 330 GSO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81 CLT LGA 1425 1432 1552 1557 7350 19350 274 330 ABE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296 LGA MDW 1645 1650 1842 1847 9200 21200 360 350 MKE 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 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01 MDW ATL 0735 0742 0910 0915 8600 31000 220 330 FTY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01 ATL TPA 1005 1013 1114 1120 6200 12000 220 330 MCO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310 TPA ATL 1155 1202 1303 1308 6300 12100 320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303 ATL SAV 1420 1426 1504 1510 3900  8300 220 230 JAX 1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00 SAV ATL 1630 1634 1715 1720 4100  8500 205 260 SAV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00 ATL MDW 1830 1835 2003 2010 8700 13500 240 350 MK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2 ATL DCA 0715 0721 0836 0844 7200 11600 270 330 IAD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5 DCA MDW 0914 0921 1048 1055 8400 13400 379 350 MKE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05 MDW ATL 1154 1201 1329 1324 8600 13100 324 330 FTY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6 ATL MDW 1409 1414 1542 1549 8700 13500 346 350 MKE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6 MDW DCA 1624 1631 1758 1807 8400 13400 387 330 IAD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03 DCA ATL 1842 1852 2007 2012 7200 11700 239 310 FTY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401 ATL PIT 0700 0707 0820 0828 7000 12000 229 310 CLE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402 PIT ATL 0905 0910 1023 1030 7100 12100 204 330 FTY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633 ATL CLE 1140 1148 1308 1315 8100 13100 210 330 CMH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0 CLE ATL 1400 1410 1530 1535 8100 13100 223 290 TYS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1 ATL IND 1625 1632 1746 1751 6800 11800 251 310 CMH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221 IND MSP 1830 1835 1950 1957 6900 11900 198 310 DLH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MSP STL 2035 2042 2157 2202 7000 12000 189 310 MC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STL ORD 2230 2235 2321 2326 4700  9700 195 230 MKE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A 222 ORD ATL 2400 2407 0137 0142 8100 13100 150 330 FTY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7 ATL STL 0700 0707 0821 0828 6800 11000 235 310 BNA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7 STL DTW 0915 0922 1035 1040 6800 11800 287 330 IND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18 DTW ATL 1120 1125 1251 1256 7800 12800 246 310 FTY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35 ATL BOS 1415 1422 1645 1650 12500 17500 258 330 JFK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46 BOS EWR 1730 1737 1815 1822 3900  8900 267 220 JFK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146 EWR ATL 1857 1903 2053 2100 10600 15100 220 310 FTY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840 ATL LIT 0715 0722 0832 0837  6500 11500 242 330 MEM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471 LIT DCA 0912 0915 1119 1124 10900 15900 292 330 IA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22 DCA ATL 1209 1214 1336 1343  7500 12500 252 310 FTY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23 ATL ORD 1418 1425 1555 1602  8100 13100 286 310 MKE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14 ORD BOS 1637 1644 1843 1850 10500 15500 291 330 JFK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714 BOS ATL 1924 1931 2154 2207 12500 17500 227 310 FTY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51 ATL EWR 0700 0705 0855 0900 10600 15000 213 330 JFK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92 EWR MCO 0935 0940 1152 1157 11600 16600 289 310 TPA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713 MCO ATL 1232 1237 1341 1348  6000 11000 244 290 FTY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12 ATL MIA 1423 1430 1538 1605  8100 13100 261 330 PBI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03 MIA MSY 1641 1648 1835 1842  9500 14500 250 310 MEM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703 MSY MEM 1917 1922 2019 2024  5400 10400 236 270 BNA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921 MEM ATL 0955 1003 1108 1115  5500  9900 157 290 TYS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921 ATL CVG 1400 1410 1507 1515  5500 10000 165 350 CMH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822 CVG ATL 1635 1643 1749 1755  5900 10500 198 330 TYS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3 ATL JFK 0700 0710 0905 0912 10200 14300 245 330 EWR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40 JFK ATL 1008 1015 1210 1217 10400 14500 239 350 TYS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240 ATL TPA 1306 1312 1413 1419  5900 10400 197 330 MCO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329 TPA ATL 1500 1506 1607 1613  5900 10300 214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329 ATL CLE 1645 1652 1812 1817  7800 12200 203 350 PIT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328 CLE ATL 1852 1902 2022 2027  8100 12500 215 330 TYS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125 ATL BNA 0800 0809 0841 0848  3400  8400 179 260 ATL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244 BNA MIA 0923 0928 1118 1125  9800 14800 215 330 PBI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499 MIA ATL 1231 1238 1406 1413  8100 13100 248 310 FTY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499 ATL MSY 1518 1525 1631 1636  6200 11200 273 280 MEM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5 MSY IAD 1711 1716 1937 1944 12400 17400 297 330 BWI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8 IAD ATL 2115 2122 2252 2259  8100 13100 222 310 FTY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1 ATL IAD 0720 0727 0857 0902  8100 13100 246 290 BWI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1 IAD BOS 1001 1008 1119 1126  6500 11500 238 290 JFK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552 BOS JFK 1230 1237 1314 1321  3800  8800 251 160 EWR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3 JFK CVG 1415 1422 1548 1553  7800 12800 239 310 CMH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3 CVG STL 1633 1638 1723 1728  5200 10200 229 310 BNA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54 STL ATL 1830 1837 1951 1958  6800 11800 242 310 FTY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125 ATL BNA 0900 0909 0941 0948  3400  7400 142 260 ATL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244 BNA ATL 1030 1035 1110 1115  3600  7500 177 230 FTY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499 ATL CAE 1205 1210 1250 1255  3600  7700 123 230 ILM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499 CAE GSO 1340 1344 1414 1420  3100  7700 113 190 RDU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8 GSO CAE 1540 1545 1618 1625  3400  7600 145 200 ILM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8 CAE ATL 1655 1700 1740 1745  4100  8500 172 240 FTY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45 ATL JFK 2040 2046 2238 2245 10200 14300 215 330 EWR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42 JFK ATL 0720 0730 0925 0931 10400 14500 208 350 FTY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433 ATL ORF 1001 1007 1124 1130  7100 12100 239 330 IA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432 ORF TYS 1205 1211 1318 1323  6100 11100 162 310 ATL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432 TYS ATL 1401 1405 1453 1500  4600  9600 143 190 TYS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87 ATL GSO 1535 1540 1631 1635  4900  9500 120 330 RDU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86 GSO CAE 1720 1725 1758 1803  3400  7600 127 200 ILM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86 CAE ATL 1828 1833 1913 1920  4100  8500 181 240 FTY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1 ATL ORF 0725 0731 0848 0854  7100 12100 241 330 IA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2 ORF TPA 0929 0934 1124 1129  9600 14600 204 350 MCO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43 TPA ATL 1203 1209 1310 1316  5900 10300 229 350 FTY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ATL CVG 1341 1351 1448 1452  5500 10000 241 350 CMH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CVG DCA 1531 1539 1643 1650  6000 11000 223 330 IAD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443 DCA ATL 1730 1737 1859 1906  7500 12500 244 350 TYS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0 CLE ORF 0702 0709 0816 0823  6200 11200 176 330 IAD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1 ORF CVG 0911 0918 1031 1039  6700 11700 191 350 CMH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452 CVG ATL 1107 1115 1221 1227  5900 10500 211 330 TYS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452 ATL MIA 1310 1316 1444 1451  8100 13100 237 330 FLL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453 MIA ATL 1534 1541 1710 1717  8100 13100 249 350 TYS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453 ATL DCA 1804 1811 1931 1938  8100 12500 215 330 IAD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453 DCA CLE 2026 2034 2126 2133  5000 10000 222 310 CMH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 767 LIN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47 ATL DFW 0815 0822 1003 1012 18100 28800 582 350 OKC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47 DFW PHX 1101 1110 1306 1313 20900 31500 645 350 TUS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 47 PHX LAX 1415 1424 1531 1541 12500 23100 670 350 ONT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48 LAX PHX 1605 1615 1722 1729 12500 23100 572 330 TU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48 PHX DFW 1750 1759 1955 2004 20900 31500 593 330 OKC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48 DFW ATL 2047 2056 2237 2245 18100 28800 613 330 BNA 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STL ATL 1200 1205 1319 1324  7027 12027 220 330 MCN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688 ATL TPA 1405 1410 1516 1521  6438 11438 220 330 MCO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577 TPA STL 1600 1605 1809 1814 11542 16542 320 330 SPI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483 STL DFW 0900 0905 1027 1031  7760 12760 220 330 IAH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540 DFW MCI 1130 1135 1308 1312  6647 11647 170 310 STL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632 MCI MSP 1330 1335 1439 1443  6204 11204 190 270 DLH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584 MSP STL 1525 1530 1645 1650  7057 12057 210 310 MC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613 STL DEN 0900 0905 1053 1057 10012 15012 310 330 COS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628 DEN DFW 1130 1135 1308 1312  8757 13757 310 330 SAT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76 DFW STL 1345 1350 1512 1517  7851 12851 310 330 MCI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84 STL MDW 1540 1545 1635 1640  5105 10105 310 270 ORD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617 MDW DSM 1726 1730 1822 1827  5255 10255 220 270 OMA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520 DSM MSP 1926 1930 2014 2018  4518  9518 200 280 MSN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635 MSP ICT 2105 2110 2230 2235  7461 12461 170 310 OKC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682 ICT STL 2325 2330 0032 0037  5977 10977 170 270 SPI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STL PHX 1300 1305 1548 1552 14976 19976 310 330 TUS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671 PHX LAX 1646 1650 1758 1802  6559 11559 290 270 SFO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696 LAX STL 0725 0730 1059 1104 18992 23992 310 330 MCI 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STL MCI 1158 1205 1235 1239  4162  9162 210 240 OMA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691 MCI OMA 1326 1330 1445 1449  3041  8041 210 13,000 SU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461 OMA COS 1530 1525 1645 1650  6789 11789 210 330 DEN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COS OKC 1800 1805 1916 1921  6460 11460 190 330 TUL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OKC TUL 2000 2005 2033 2035  2671  7671 190 10,000 DFW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462 TUL STL 2126 2130 2025 2029  5402  9402 170 270 SPI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441 STL SUX 0900 0905 1007 1013  5796 10796 170 330 OMA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622 SUX DLH 1115 1120 1220 1224  5797 10797 170 270 MSP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624 DLH MDW 1326 1330 1436 1440  6046 11046 170 330 ORD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24 MDW IND 1525 1530 1603 1606  3355  8355 190 16,000 CVG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43 IND MSY 1720 1725 1908 1912  9097 14097 210 330 IAH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681 MSY STL 2005 2010 2138 2142  7939 13939 210 330 SPI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3 STL MCI 1000 1005 1046 1051  4162  9162 210 240 OMA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94 MCI DTW 1140 1145 1324 1329  8805 13805 210 330 IND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603 DTW STL 1415 1420 1533 1537  6768 11768 290 330 SPI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27 STL OMA 1630 1635 1728 1732  5220 10220 230 290 SU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89 OMA DFW 1815 1820 1945 1949  7742 12742 230 330 SAT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695 DFW SAT 2020 2025 2108 2112  4351  9351 210 250 IA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AT IAH 0900 0905 0942 0947  3772  8772 210 200 DFW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IAH SHV 1030 1035 1115 1119  4084  9084 210 220 MEM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632 SHV STL 1206 1210 1322 1327  6618 11618 210 330 SPI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9 STL DEN 1425 1430 1617 1621  9768 14768 310 330 COS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EN DSM 1715 1720 1847 1851  7820 12820 210 330 OMA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698 DSM ORD 1925 1930 2020 2024  4990  9990 210 270 MDW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4 ORD STL 1200 1205 1251 1256  4722  9722 310 270 SPI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6 STL CVG 1355 1400 1454 1458  5350 10350 210 270 IND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926 CVG IAD 1540 1545 1647 1651  5807 10807 210 330 DCA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73 IAD DTW 1730 1735 1835 1839  5917 10917 210 290 IND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DTW IND 1915 1920 2003 200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669 IND SPI 2056 2100 2135 2140  3688  8688 190 190 STL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43 SPI MCI 1000 1005 1052 1057  4690  9690 210 270 OMA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54 MCI MSN 1156 1200 1302 1306  5754 10754 210 330 MSP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653 MSN MSP 1426 1430 1512 1516  4252  9252 210 240 DLH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MSP STL 1641 1645 1800 1804  6915 11915 270 330 SPI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0 STL BNA 1856 1900 1948 1953  4798  9798 210 270 MEM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931 BNA MSY 2041 2045 2136 2200  6511 11511 210 330 IAH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4 MSY SDF 0900 0905 1035 1039  8079 13079 210 330 IND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5 SDF IND 1126 1130 1158 1204  2679  7679 210 10,000 SPI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947 IND STL 1316 1320 1403 140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939 STL MSN 1526 1530 1620 1624  5025 10025 210 270 ORD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662 MSN DTW 1726 1730 1823 1827  5230 10230 210 270 TOL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657 DTW MEM 1916 1920 2054 2058  8576 13576 270 330 BNA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2 MEM SPI 1000 1005 1059 1103  5308 10308 210 290 DEC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2 SPI CVG 1156 1200 1248 1252  4810  9810 210 270 IND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997 CVG BNA 1345 1350 1432 1436  4214  9214 210 240 MEM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14 BNA IND 1530 1535 1630 1634  5398 10398 210 270 SPI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925 IND STL 1726 1730 1813 1817  4314  9314 210 250 SPI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608 STL DTW 1906 1910 2023 2027  6798 11798 310 330 TOL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9 DTW CVG 1311 1315 1357 1401  4264  9264 310 250 SDF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06 CVG ATL 1451 1435 1555 1559  5679 10679 310 330 BHM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911 ATL STL 1630 1749 1753 1758  6933 11933 310 330 SPI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73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SEA PDX 0710 0715 0745 0750  2897  7897 250 10,000 YKM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720 PDX SFO 0835 0841 1002 1007  7598 12598 330 330 SMF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701 SFO SLC 1055 1104 1230 1236  8031 13031 350 320 LAS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701 SLC DEN 1315 1321 1426 1430  6164 11164 350 270 ABQ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738 DEN GEG 1515 1522 1720 1725 10486 15486 250 330 YKM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752 GEG SFO 1815 1823 2005 2011  9168 14168 230 330 SMF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717 SFO LAX 0745 0757 0852 0858  5313 10313 250 270 SAN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739 LAX ABQ 0945 0953 1128 1135  8469 13469 210 330 PHX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739 ABQ DFW 1220 1225 1351 1357  7765 12765 210 330 MSY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783 DFW IAH 1445 1453 1535 1540  4326  9326 200 230 MSY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518 IAH PHX 1630 1637 1857 1902 12358 17358 220 330 LAS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518 PHX SAN 1950 1957 2051 2056  5171 10171 210 290 LA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502 SAN LAX 0800 0805 0833 0848  2693  7693 210 10,000 SFO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711 LAX LAS 0940 0949 1031 1036  4445  9445 230 190 PHX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666 LAS RNO 1115 1120 1216 1221  5496  9496 210 290 SMF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842 RNO SEA 1305 1310 1433 1438  7555 12555 200 330 PDX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749 SEA PIH 1530 1536 1659 1705  7596 12596 220 330 SLC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616 PIH DEN 1755 1800 1909 1915  6449 11449 210 290 CYS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338 DEN CYS 2000 2005 2032 2037  2693  7693 190 10,000 PU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787 CYS BIL 2115 2020 2103 2108  5920 10920 190 310 GTF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734 BIL GEG 0815 0820 0928 0933  6302 11302 190 290 YKM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734 GEG PDX 1015 1020 1107 1112  4700  9700 190 230 YKM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513 PDX BOI 1200 1207 1306 1312  5606 10606 190 290 PIH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513 BOI SLC 1401 1406 1454 1500  5795 10795 290 270 RK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501 SLC TUS 1550 1555 1722 1727  7822 13822 190 330 OKC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46 TUS ELP 1815 1820 1907 1913  4200  9200 200 220 ABQ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733 ELP AMA 2000 2005 2102 2107  5491 10491 190 270 LBB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794 AMA DEN 2155 2200 2257 2303  5648 10648 190 270 CIS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717 DEN STL 0800 0805 0952 0958 10012 15012 310 330 MCI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718 STL DEN 1200 1205 1352 1358 10012 15012 310 330 ABQ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791 DEN RAP 1440 1445 1536 1541  5056 10056 190 270 BIL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791 RAP BIS 1625 1630 1720 1725  4997  9997 190 270 FAR 2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552 BIS GTF 1810 1815 1932 1937  6966 11966 190 330 BIL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552 GTF SEA 2030 2035 2152 2157  6966 11966 190 330 YKM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76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1074 SFO STL 0559 0609 0944 0954 40500 53300 600 330 ORD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1193 STL ATL 1034 1043 1159 1213 15500 29500 580 330 TPA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1193 ATL DFW 1245 1255 1451 1501 22000 35000 560 350 IAH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1121 DFW SFO 1540 1550 1916 1931 41800 54900 600 350 LAX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A3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1145 SFO SAN 0605 0615 0723 0730  7998 14014 260 330 LA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1071 SAN ABQ 0815 0823 0954 1000 10254 18002 270 330 PHX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1154 ABQ DFW 1041 1048 1214 1220  9295 17000 250 330 IAH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1129 DFW STL 1250 1300 1422 1429  9692 17723 320 330 MKC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31 STL DEN 1501 1511 1706 1711 13631 23055 330 350 ABQ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1089 DEN SLC 1730 1735 1846 1851  8850 21749 310 310 LA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1189 SLC SEA 1906 1912 2055 2100 11999 18540 300 350 PD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1112 SEA SFO 2124 2130 2315 2321 12620 22507 340 330 LAX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1962 SFO SEA 0530 0536 0715 0720 11415 18047 300 350 PD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1897 SEA SLC 0747 0753 0940 0947 12982 23308 320 330 LAS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1456 SLC DEN 1000 1005 1109 1114  8720 19740 350 290 ABQ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1515 DEN STL 1145 1155 1343 1350 12903 20964 350 330 MKC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1391 STL DFW 1420 1425 1556 1601 11909 20431 370 310 IAH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1353 DFW ABQ 1530 1540 1720 1726 13058 24086 300 310 PH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1791 ABQ SAN 1750 1756 1930 1937 10972 17320 320 350 LA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1734 SAN SFO 2005 2010 2132 2137 10924 21138 350 310 LAX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1317 SFO LAS 0846 0851 1010 1014 11244 23186 350 290 SLC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1347 LAS DEN 1054 1101 1230 1236 11090 20851 370 330 ABQ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1409 DEN LAS 1730 1735 1905 1910 10385 18335 370 350 LAX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1496 LAS SFO 1940 1945 2110 2115 11135 21185 350 310 LAX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SHORTS 3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0 SFO SMF 1553 1600 1633 1638 653 1200 5250 7000 SCK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A SMF RDD 1650 1655 1735 1738 814 1600 3780 8000 CIC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9105B RDD LMT 1820 1823 1859 1904 737 2100 2730 12000 MFR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