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ttered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vi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UDS menu of Flight Simulator is limited at best, and the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ition of partial/scattered cloud coverage is certainly not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.  After playing around a lot with subLOGIC's ATP, I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affinity for their renderings of such scattered cloud co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nted to create a somewhat equivalent version for Flight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e of the Aircraft and Adventure Factory,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.SC0 files, I was able to create a small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cenery file that can be used to display scattered clou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your A&amp;SD scenery files.  In order to maximize flexib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louds can be controlled AND CHANGED from within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.  Thus, you don't have to recompile your scene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increase or decrease the number of clouds shown! 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will be described in Section 1, and in Section 2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how to go about adding clouds to your own scene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ple scenery file is included so that you can quickly ju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altor and see how the final produc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scenery files take advantage of the "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object" effects in Flight Simulator, so if you fl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of your scenery files, the clouds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ky until a new scenery file is loaded.  Thus, th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will never stop, and can be seen all over the ski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You Ne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enery files are in the form of .SC0 files, so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4 in order to enhance your existing scenery files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(of course) the Aircraft and Scenery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Viewing the Clo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Controlling the number of clo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ery file is unique in that objects can be "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withing Flight Simulator itself, and without having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files.  It is this feature that makes Scattered Clou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exible "cloud cover" scener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e that two files, SCTCLD1.SC0 and SCTCLD2.SC0,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 This allows you to add two, individually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layers to your scenery (why this is, is 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rol the number of clouds displayed, go into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3 (Environment), Section B (Clouds).  Here, you see FS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menu.  Look at selections 3 and 7:  these two item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age for FS's own clouds, levels 2 and 1, respectiv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se two selections that I use to control the number of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Scattered Clouds.  Note that you should set th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2 cloud altitudes to zero so that Flight Simualt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's *own* clouds, in addition to the ones in my scen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1 Cloud Coverage controls the clouds in SCTCLD1.SC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"groups" of clouds that can be displayed. 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 Cloud Coverage to 2/8, two groups of cloud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coverage to 6/8, all six groups will be display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coverage to 7/8 or overcast will not result in any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(I am making no attempt to cover the sky entirely, just allow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lect an amount of cloud coverage that suites their f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can control the scattered cloud coverage while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a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2 Cloud Coverage controls the clouds in SCTCLD2.SC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identicle to SCTCLD1.SC0.  These two file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wo, independantly controllable levels of scattered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The Sample File SAMPLCLD.S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get you familiar with the Scattered Clouds scenery,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lled SAMPLCLD.SC1, is included, along with a mode SAMPLCLD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cloud coverage for 8000 and 20000 feet MSL. 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oad the SAMPLCLD.MOD file (which will place you at Meig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cago) and load the SAMPLCLD.SC1 file from your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Designer.  You can also merge this file into any existing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cenery that you have, if you wish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at the CLOUDS menu in Flight Simualtor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1 clouds (at 8000 feet) are set to a 6/8 cover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clouds (at 20000 feet) are set to 3/8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 Adding Clouds to Your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of the SCTCLDx.SC0 files are SEE4 Library files, and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LIB sub-directory of your SEE4 directory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 files, SCTCLDx.MAC are included to aid you in your endeav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ust be located within your SEE4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clouds to your scenery, run SEE as normal an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file.  Add the following lines to create scattered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,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SCTCL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titude to whatever altitude where you want your clou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At this point in time, there is no way to control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of Flight Simulator, and due to the nature of the scn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I seriously doubt that this is even possible.  S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ltitudes of your clouds, you must re-compile using SEE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lines to create scattered cloud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,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SCTCL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t the altitude to whatever altitude you where want your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 DO NOT ATTEMPT TO MAGNIFY THE SCENERY OR MODIF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IBILITY.  The scenery is created with the prope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nd visual ranges needed to gurantee repeatability and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age!  If you change these numbers, you may not ge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!  Only adjust the range and scaling if you abosultely,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ro adds three copies of the respective SCTCLDx.SC0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enery file.  This means that adding a level of cloud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scenery file by 6174 bytes (so, if you add both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l 2 clouds, your scenery file will be 12348 bytes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ore levels if you want, but remember that only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dependantly controllable.  So, if you add SCTCLD1.SC0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ll four of those cloud groups will be controll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vel 1 Cloud Coverage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