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ate.doc for SCreate Version 0.2B (June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OGRAM INCLUDED IN THIS .ZIP FILE IS A P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TO BE UNDERSTOOD AS THE "DOCUMENTATION"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IS STILL IN ITS TESTING P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w To Version 0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2 potentially nasty mistakes (that never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behave) related to reallocated buffe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ixed at least one incorrectly mapp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the display font to something a little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really complicated serifed font, but at lea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lock text.  I think its a little easier to r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more mouse support, basically everything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keyboard is now selectable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ble exceptions:   F2, Save; F5, Undo; F4, Red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Out "-" (and combinations).  They work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 is to increase,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.  (Except for options which just have a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, either scrolls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old down the button, it will incr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te of 4 units per second for the first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will increase at a considerably fast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tinue to hold the button down.  On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k about my implementation is that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raw, I have to move the mouse out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holding it down you will find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icted to a poin just under the fiel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.  This is because of a bug in my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be all drivers) that doesn't like to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utton is depressed.  You wi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is returned to its original locatio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button.  This has the added advant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doesn't obscure the chag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key combination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a rotate.  This, like the translation keys,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S4 slew keys, END and PgDn.  Alt and ^ give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rser tuning respectively.  I also used Home and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ause bank has no meaning in 2D) as a fin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otation with a maximum (for ^ End or ^ PgUp)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.  Adding points in this rotated world was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got it to work and I am quite pleased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oads are now a reality. (Mode 4).  ^O (as well as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elect between the types. When ente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ad, it will appear only as a regular line untill you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ords any redraw will properly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roads have a relatively narrow width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maximum length, arround 160 km.  This is no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this is farthest distance between any two poi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ind arround forever though. If you exceed thi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try to add it, a messge will be displayed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oad is too long." Press a key to aknowledge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keep editing.  You should probably undo a few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e Undo and Redo so that if you don't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after you've added it, you can still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 roads are created with day/night effects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eam of white dots at night. I always dislike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amp;SD didn't put a line on the city streets, so I put 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ke it that way.  (Maybe it should be whi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, if there is an uproar I'll change it)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effects, A&amp;SD doesn't like them and you may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fil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s just noted, I added an Undo/Redo feature.  F5 is undo,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do.  Undo, removes the most recently inser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o reinserts the last undone object.  After a Redo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redone object untill you add another. 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, but its make sense if you play ar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 added a save feature (F2).  This writes the curr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NEW.SC1.  It is overriden by any other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propted to save your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dded a MSL editor.  To use this you select the altitud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use.  Then you select the radius where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ffective.  And then select the poi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dded the ability to add .SC0 files.  This doesn't work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would like.  The notable problems are that it onl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objects where only the Line Color, Location, Heading,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ale are needed.  (For planes, I think 3 is the proper sc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works just like you think.  The heading is the the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.  Either the .SC0 files need to b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cetory or you need to specify the directory where they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.  This is as "/S \SEE4\LIB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a few display problems with the .SC0 fil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thing with a building record probably won't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, In the AAF generated .SC0 files, the bulkheads don't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  It gives an obnoxious result where the bulkheads are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with 0 but the plane is rotated.  I have't yet found the 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uess, is that the bulkheads are not drawn by FS4.  Thir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y (at least yet) to add "custom" values to the .SC0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 them, but will be stuck with the defult colors.  (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most .SC0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range is now set automatically based on the zoom mode. 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, but at least it is somewhere near correct.  You can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by typing "h".  (It togles the hold.)  Even in hol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irect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Selects a "suggested" (defualt) layer when you change mod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 to anything else if 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dded an "altitde" AGL. This is for almost everything.  It a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evate an entire line or polygon or object.  (It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RUNWAYS with all sorts of funky stuff.  Since the default A&amp;SD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nice, I decided to spice them up and fix a few day/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(Sorry, you can't tune the colors).  Enhancemen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unways have automatic Day/Night coloring (LightGray on Dark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y, DarkGray on Black at night).  There are also extra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unway lighting (all except VASI are off during the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dd a runway, first select all of its options,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t the runway center.  The heading is the current display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runway will point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Runways Also have working strobes.  (This is in an extra byte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, thought it was part of the VASI angle, 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Now have Nav Aids too.   VOR/ILS/NDB/OM/MM/IM.   You set the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/NDB. Others are constant at 30 mi, 2, 2, 1 Fs uni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runways, point and shoot.  Heading for ILS is "up"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Now added ability to set Cant.  It turns out that ILS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CANT not to "fs" north.  This also effects the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Line up with the correct canted north and hit F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ngle will then be relativ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ay of setting the Cant:  When you set up your file, wit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adius.  Dray a small POLY arrow (or line, or whatever)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.  When you enter SCreate, use this to set the cant.  It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a 3 color Polygon created with S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Now can specify output file:  /O filenam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re is a "Unknown Opcode" (usually 45) after you enter a 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tc.  This occurs if you add the object before the screen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ainted.  The pointer in the file can get screwed up and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to resynch.  If you get this, thats probably the proble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, its probably a bug.  If you do something while its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y the current point gets screwed up and you get a str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the screen.  I haven't figured out exactly where this bug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patter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low (with conflicting info above) is old,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statements, the one abov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bout Large Polygon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int-point nature of polygon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rises when trying to display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r line.  If you attempt to "zoom" in on it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isappear.  If the endpoints of the line move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more than 30 the screen width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lipped.  Be warned of this effect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it to the best of my ability, but there ar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sure that there are no spuri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reen because of this clipping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better to break very large line segments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or polygon sides, into several smaller pie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have a road that runs straight for 50 m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5 ten mile segments.  This will also probab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's rendition of your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effect:  When zooming in o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ast of Long Island (about 150 nm long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when the radius of the display is less than .7 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in scale of over 15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DOS or PC-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se DOS 5.0 so I can't vouch for anything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sonal computer using 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es, 286 is reqi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need at least 400K free.  (or arround that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n't be a problem if you have FS4 with A&amp;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40K memory (try to have at least 600K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ard (or enhanced) VGA.  It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x480x16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Flight Simulat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Aircraft and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Creat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provide an easy method for adding lar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gons in A&amp;SD SC1 files (roads and rivers are combina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gons and lines) other than those already available, the S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 FS4 and the script method used by See4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use (point and click) method for entering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n either the plane single color mode of A&amp;SD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(similar to those available in Se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program (SCREATE.EXE) in any directory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FS4 directory).  You then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file (the original FS4 default scenery)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 or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(all are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- Prints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- Prints an interpretation of the .SC1 file rather tha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(This is really a debugging tool, the outpu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SDCODE (available on FSFORUM) is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- Sets the startup time mode to Day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mode.  You only need to set the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if you are using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- Sets the startup time to Evening (Dawn/Dusk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- Sets the startup time to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the filename of the SC1 file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you will be prompted.  The .SC1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reate SC1 file Maps. SC1MAP (Available on FS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quite nicely.  (If it aint broke, don't fix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similar to the SC1MAP display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ble the way SC1MAP is, nor do I g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place See4.  This is a great program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onderful things to SC1 files.  Though I give some of the D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K/NIGHT and LINE effects, I do not do half the stuff See4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comprehensive SDL decoder.  This is done by FS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n SC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n existing SC1 file.  It may eve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have been modified by SE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            File Center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   Current View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  Day/Dusk/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  View/Polygon/Line/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 Display Area                    |  Inser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  Inser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  Ite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  Do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  Current Angl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  Color/Ro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 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View mode (the EYE), the mouse may be used to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DUSK, and NIGHT.   When in an edit mode, a color pal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ype, will appear below the dot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lette, there are three columns: Day, Dusk, and N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black dots (lights) for a line, this will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Poly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points you wish to enter (in the display mod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.  If you enter an unwanted point, type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most recent point.  ALT-S will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the layer you want (^L), the end of the layer (ALT-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('&gt;', '&lt;', ALT-'&gt;', and ALT-'&lt;').  Selec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the right mouse button in the Display Area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on is complete.  Then enter Y to actually add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prompted below the mod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enter the polygon in the POLYGON 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selected for DAY DUSK and NIGHT.  It will be exac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SD entered POLYGON, able to be modified b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points you wish to enter (in the display mod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mouse button.  If you enter an unwanted point, type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the most recent point.  ALT-S will 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the layer you want (^L), the end of the layer (ALT-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('&gt;', '&lt;', ALT-'&gt;', and ALT-'&lt;').  Selec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the right mouse button in the Display Area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complete.  Then enter Y to actually add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prompted below the mod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enter the line in the line 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lid color (not lights) selected for DAY DUSK and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xacly like an A&amp;SD entered LINE, abl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(Most are also selectable by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- D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- Eve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- Nigh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    -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    - Toggle USA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    - Chang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- Change Laye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- Increa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- Decrea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 to increase or decrease the range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 - Increase do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- Decrease do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 to increase or decrease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to increase or decrea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- Zoom in (Even works while adding a poly o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- Redispla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move the cent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- with a cursor key or +/- move the display less, and ^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wice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- Exit and save the modified file. The outpu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irectory as NEW.S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 in version 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- Rotate the view, as in FS4 S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and ^ have their u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- Are a fine adjustment on the ro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and ^ have their u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- Save current file to NEW.S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- Undo last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- Redo last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     - Used to select between the roa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ream List (To come to this program someday, Perh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y SCN file, not just the original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elect and modify or dele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buldings, at least thei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D polygon (line) editor, to create custom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still in the testing phase (mainly because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hink of all the possibilites and don't know w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) and even if it wern't, I welcome any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PS:   Seth 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 Gle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oma Park, MD  20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:  osher@upenn5.hep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y disappear as soon as I grad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3750.31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: 73750,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know someone who knows someone . . . who can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contact me between July 10 and Octo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y mailbox on CompuServer or my mailbox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internet account or FSForum.  I will be studying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eriod of time and won't have access to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its accompanying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eth D. O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ification, distribution or sale of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 is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e-authorized distribution is that of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modified files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yet Sharware, but will probably be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full release.  If you like it and want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.  I welcome any letter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of any ki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gram.  (If you are using it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o increase your enjoyment of FS4, its time to re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trademarks and copyright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