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CUMENTATION FILE FOR SCNAME VE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NAME is utility that changes the Strike Commander game opening titl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Basically, it appeals to your vanity by letting you insert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, etc. into the opening titles of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.  Just copy SCNAME.EXE, and this text file (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trike Commander directory (\sc, usually). Run SCNAME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"scname".  For program information, type "scname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AME was written as a "just for fun" thing to do with Strike Command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like to see our names up in lights and this routine is a fun (and si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(505)-869-3522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(505)-844-8658 -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is program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 or the SCNAME.EXE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, PLEASE ALWAYS INCLUDE A COPY OF THIS TEXT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.  If you include this program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s with all my analysis and engineering software,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CNAME and enjoy Strike Comma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SCNAME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