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e RUSSAIR plane collection for Microsoft Flight Simulat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to copy the plane fil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ly one of the new planes, run FS4 and select the plan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1-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ore planes in your \FS4 subdirectory, press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formation about each plane, press "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add-in planes for FS4,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light Simulator 4 software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