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RYSTAL WI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ANGE - CONVERT LATITUDE/LONGITUDE TO NORTH/E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ANG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ANGE.DOC - The file you are currently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ANGE.EXE - Coordinate Convers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ystal Wind recently released a series of files (NAVAID, NAVAIR, NAV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FSFORUM; Lib 6, which contained numerous locations around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anada.  The north/east coordinates for these locations wer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"Orange" formula to convert from latitude/long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a quick and dirty translator using the Orange for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sks for the latitude/longitude coordinates and responds with the FS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th/east equivalants.  This program is not a replacement for the Path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or as described in NAVILS.  It is strictly a stop gap until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PathStar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itude/longitude numbers can be entered as either HH:MM.m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H:MM:SS.ss.  The only thing that you have to watch for is that each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entry (HH, MM, SS) MUST be two characters in length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ion of longitude hours which must be three character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itude 88:1:22 must be entered as 088:01:22.  The following i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dump while 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LA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9:39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LONG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98:25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ED NORTH = 12081.85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ED EAST  = 12603.40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ED CANT  = 05.99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LA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9:39:3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LONG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8:25:5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ED NORTH = 12081.85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ED EAST  = 12603.40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ED CANT  = 05.99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LA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FS4\SE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first longitude was preceded by a zero while the seco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eded by a space.  Either way works fine.  Also note th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was made in fractional minutes while the second was fra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s.  As both sets of latitude/longitude are equivalent,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th/east coordinates were identical.  The cant information is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side of FS4's "populated are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eel that any of these offerings are worth while, leave us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70334,740.  We are trying to gauge interest in this stuff and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will probably be in direct proportion to the interest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