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-WE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fil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WEST.SC0     Western North Carolina -original scene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WEST01.SC1   SEE enhanced Western North Carolina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es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EST02.SC1   SEE enhanced Western North Carolina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east se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EST.DOC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.MOD        .MOD file that places you in the gen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at Asheville-Henderson Regional (AVL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ock Cessn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CHELL.MOD   .MOD file that places you near the peak of 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chell at the controls of a Schweitzer sail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LET.MOD    .MOD file that places you at the end of th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Shiflet Field, Marion, NC in the stock Cess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r the Blue Ridge Mountai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cifically designed this scenery for soaring the mount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North Carolina.  There are a number of thermal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cenery creating ridge lift and true thermal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in the vicinity of lakes and in wide vall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airfields in this part of the country, so I p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eative effort into making as realistic mountain scene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 major peaks, towns and roadways 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locations, although due to the inaccuracies inhe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S scenery some scenery "fudging" and simplif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is scenery lies in the area covered by SD-7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staying with the default FS scenery for best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nually loading the SD-7 scenery when you approach Charl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no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04 enhanced files include the western portion (NCWEST01.S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astern portion (NCWEST02.SC1) of the scene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-flown the scenery and it should load automati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up FS to do so.  I shouldn't hope you need to manu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ry when using the two SEE enhanc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ight virtually all scenery detail goes to black, inclu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tall mountains...this makes for some interesting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ark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high density of the scenery only major landmar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of Asheville lies to the north of Asheville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port.  North and west of the city are the Blue Ridge mounta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EST.SC1 includes the major mountain peaks of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ittle Pisgah (4412 ft.), Big Pisgah (5749 ft.), and 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chell (at 6684 ft the highest peak east of the Mississip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lakes and reservoirs are inclu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cenery will merge with another file I'm develop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lotte, NC region which will enable you to fly in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SD-7.  I hope to releas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hville-Hendersonville Regional (AV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14500              E18489              El. 2168       R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let Field, Marion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4596              E18601              El. 1200       Rw 100/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on improving this scener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4 copyright Mall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McKeig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50,10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