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craft and Scenery Desig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sh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 scenery file for the Nash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n addition to providing "ground" scenery, this arch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cattered cloud coverage (courtesy of SCTCLD.ZIP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nd on Internet) which can be controlled using 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), OPTION B (Clou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"levels" of clouds are provided, the first at 12,000 FT M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t 20,000 FT MSL.  To change the number of clouds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eh Level 1 and Level 2 Cloud Cover in the CLOUD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from 1/8 to 6/8.  Setting "clear" turns off the clou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y number higher that 6/8 results in no additional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 (only 6 groups of clouds are present). 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vel 1 and Level 2 Cloud Altitudes to zero, otherwise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's *own* scattered clouds, in addition to the on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louds take advantage of the "repeating scenery"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you fly outside the bounds of the scenery file, clou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displayed until a new scenery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nd adventure file is included for those of you with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nture file was generated using Approach Control v2.0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Internet) and it simulates airport approach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ternational.  See the ADVFILE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ry Cover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both static and dynamic detailing for the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All files were designed to be overlaid on subLOG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9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</w:t>
        <w:tab/>
        <w:tab/>
        <w:t>Airports</w:t>
        <w:tab/>
        <w:tab/>
        <w:tab/>
        <w:t>North</w:t>
        <w:tab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>--------</w:t>
        <w:tab/>
        <w:tab/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hville</w:t>
        <w:tab/>
        <w:t>Nashville International</w:t>
        <w:tab/>
        <w:tab/>
        <w:t>14718</w:t>
        <w:tab/>
        <w:t>17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C. Tune</w:t>
        <w:tab/>
        <w:tab/>
        <w:tab/>
        <w:t>14740</w:t>
        <w:tab/>
        <w:t>1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yrna</w:t>
        <w:tab/>
        <w:tab/>
        <w:t>Smyrna</w:t>
        <w:tab/>
        <w:tab/>
        <w:tab/>
        <w:tab/>
        <w:t>14673</w:t>
        <w:tab/>
        <w:t>1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locate at least 15000 bytes for dynamic scenery and 4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scenery in order to load the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ment Approach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ment approaches are supported by my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roaches were created according to NOAA US Terminal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ndered as accurat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ort</w:t>
        <w:tab/>
        <w:tab/>
        <w:tab/>
        <w:t>Approach</w:t>
        <w:tab/>
        <w:t>Runway</w:t>
        <w:tab/>
        <w:t>Frequency   LOM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ab/>
        <w:t>--------</w:t>
        <w:tab/>
        <w:t>------</w:t>
        <w:tab/>
        <w:t>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. Tune</w:t>
        <w:tab/>
        <w:tab/>
        <w:t>LOC</w:t>
        <w:tab/>
        <w:tab/>
        <w:t>19</w:t>
        <w:tab/>
        <w:t>11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hville Intl</w:t>
        <w:tab/>
        <w:tab/>
        <w:t>ILS</w:t>
        <w:tab/>
        <w:tab/>
        <w:t>2L</w:t>
        <w:tab/>
        <w:t>109.90</w:t>
        <w:tab/>
        <w:t xml:space="preserve">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2R</w:t>
        <w:tab/>
        <w:t>1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20L</w:t>
        <w:tab/>
        <w:t>10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20R</w:t>
        <w:tab/>
        <w:t>111.30</w:t>
        <w:tab/>
        <w:t xml:space="preserve">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31</w:t>
        <w:tab/>
        <w:t>10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yrna</w:t>
        <w:tab/>
        <w:tab/>
        <w:tab/>
        <w:t>ILS</w:t>
        <w:tab/>
        <w:tab/>
        <w:t>32</w:t>
        <w:tab/>
        <w:t>10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(1) Frequency changed to prevent frequenc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= Instrument La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 =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M = Locator (NDB) at Ou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Scenery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ings in downtown Nashville are my own interpreta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y "real-world" structures.  I added deta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land River on the east side of the city, and you will 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oats in J. Percy Priest Lake, as well as a couple of plan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urfac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file included will place you in position for takeoff o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L at Nashvill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flying!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(c) 1990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(c) 1986,1989 su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- (c) 1989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