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n Mo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 Brigham 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th Burling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mont   054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ew: By Ken "Phoenix" Mo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MiG-29 Deadly Adversary of Falcon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Spectrum Holo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ributor: Spectrum Holoby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rief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lright people listen up! Today we have been given the opportunity to learn how to get a real advantage over your adversary. You people have been flying against these aircraft for years now with only limited Intel. Well now you have the opportunity to get all the hands-on experience you want, and this experience will pay off when you decide, and you will decide, that the F-16 Fighting Falcon is, and will continue to be the best damn fighter aircraft in the world. When you fly for the best, you fly the best. Today we will begin training in the MiG-29. This means you're going to have to do a little more work. What this means gentlemen, is that you and you alone are going to be flying that aircraft. There is no fly-by-wire flight control system, no computer is going to help you fly the MiG. If you screw up you will do it all by yourself. The rules of engagement are that there will be no engagement! Learn how to fly this aircraft gentlemen, or this aircraft will fly you! The hard deck is 10,000 feet. I suggest you do not come within a 2,000 feet of this. Ground school is over. Now get out there and show your country how good you really are! That is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rst impres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s the briefing states you have a lot of work to do. MiG-29 Deadly Adversary to Falcon 3.0 from Spectrum Holobyte is something that any hard core Falcon player can jump right into and say to themselves, "Oh Man, this is great!" as they watch the intro. Although you may acquire a slight feeling of anger as they see the MiGs take out three F-16s, (we are above all Americans), the anticipation will build when you see the familiar War Room layout. "Well this is simple enough. There's Instant action! Let's fly! Wait a minute! Better go to Configuration and get everything setup first." You will recognize all the aspects of MiG-29 from your experience with Falcon 3.0. The only real difference is of course the aircraft you will be flying, and that you have of course fictitiously renounced your citizenship. Taking the controls of this aircraft will be a challenge. My first flight in the MiG-29 was a disaster, I destroyed the aircraft long before it hit the ground. Positive proof that lack of training will kill you. The last thing you should expect when you start flying the MiG-29 is that you are still that hot shot pilot who can wax the tail of any computer piloted aircraft and watch him fly to a collision course with mother earth. You now have A-4 Skyhawks do deal with in Instant Action, they are fast and very maneuverable. There are two things to remember here. #1 You are now flying an aircraft that has no fly by wire system, no computer is helping you fly this aircraft. #2 You are flying against American pilots, who are the best pilots in the world, and who receive the best training in the world, and who are flying the best aircraft in the world. And let's not forget weapons and weapons systems. The odds are no longer in your favor. So as I did during my first few flights, and still do at times, you may become very frustrated with MiG-29. Keep flying, learning how to handle this aircraft is the only way you will ever enjoy MiG-29. Never before have I appreciated F-16 Fighting Falcon as I do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installation program, like Operation Fighting Tiger, is one big giant patch that will first turn whatever version of Falcon 3.0 to version 3.02, and will then proceed to install MiG-29, adding about 6 MBs to your Falcon3 directory which will now contain two execute files; FALCON3 and MIG2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nual, Technical Supplement,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Installation and Loading Card as with all Spectrum Holobyte games gets you started and adds good information about Readme files in the software that they suggest every good pilot read especially if you have upgraded your version Falcon 3.0 from 3.0D or 3.01. Included in the sim is a new Quick Reference Card that you will find useful for new keyboard commands and a diagram of the cockpit and hud. There is now support for the Coolie Hat on the Thrust Master FCS and the CH Flight Stick Pro joystick that has not been released yet as of this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anual explains in great detail about new controls and weapons and the MiG's cockpit layout and of course has great diagrams naming all the instruments, gages and the HUD. The manual is about the same size as Operation Fighting Tiger and has a lot of good advice on tactics for air to air and ground attack including lessons to prearranged Red Flag missions. It also has a lot of information on modem, direct and network connections. You will find a lot of good advice here and even some info on certain modems. This will clear up many problems with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e thing you will have to figure out for yourself is what the difference is between the four flight models with the information available. There is no straight shot discription of these in the manual or any of the other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e other piece of documentation that now comes with every Electronic Battlefield Series is the Customer Support Question and Answer Booklet. It has support phone numbers and covers many common problems people may have with installing and running Falcon 3.0 or MiG-2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Game 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f you know Falcon 3.0 then you will have no trouble with MiG-29. All the Configuration, Red Flag and Campaign screens are the same except some appear in reddish based colors. Why not? This sim is based on a Russian aircraft. Changing from one screen to the next seems to take a bit longer than it does in Falcon 3.0d or 3.01.1 and when you hit the take off button the screen goes blank for a while making you wonder if the game has crashed or your system has locked up. Don't worry you'll get to the runway event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iG-29 uses an Infrared Search and Track System and Laser Range Finder that can lock onto a target without being detected by the enemy's threat warning system. With this you can sneak up on the enemy and even fly in formation with them before you decide to shoot them down! Kind of like submarine tactics in the air? Hey, if the guy flying the aircraft isn't smart enough to check his six, too b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You will find two new features on the in-flight menu, one of which has been long awaited by myself. This feature saves the scale size of the aircraft you see. I like to have them at normal size, 1X. The MiG-29 and Falcon 3.0 Default size is 2X, you no longer have to change this every time you fly a mission. The other is G-Onset and has to do with the effects of G forces. You now have a choice of no effect, (no effect is the same as turning G-Onset off), moderate, difficult and realistic. The readme file states that all in flight menu choices will now be saved but this only seems to work for G Effects and Change Scale. I would like to get rid of those clouds without losing anything else once and for all when flying in Instant Action. "There I was in my P-51, when I saw, clear skies. The guy who wrote that sim was excellent." If Yeager's Air Combat can do it, why not something as advanced as MiG-29 and Falcon 3.0? For the most part Falcon 3.0 is the same with addition of MiG-29. Well, maybe, read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cen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cenarios are simply reversed putting you in the cockpit of the MiG-29 taking off from some runways that started out as highways. As in Falcon when you were sent out on a mission to destroy this runway, you're mission in MiG-29 is to defend it. The war hasn't changed so you can use your experience flying for the USAF as Intel for your new country. But beware of the allied forces! They know their stuff and will do everything possible to shoot you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ke Operation Fighting Tiger the manual explains each theater, situation, strategies and the main objective. Reading this will help you gain a better understanding of why your forces are there in the first place. This comes in handy if you're really into the mission planning and strategy. You'll find that some of the pre-planned strategies could use a little brushing up. Basically you're now working for some real sick people like Suddam Hussian who have no morals or any idea of how to win a war. All the forces you have been fighting against in Falcon 3.0 are now your comrades in the skies and on the ground. In Red Baron and Aces of the Pacific you can fly for either side but the war will still end with historical results. The difference here with MiG-29 is if you are really good and plan your strategies and missions well, you might just win the war. Now there's a scary thou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ission Pla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won't go into praising the mission planner in MiG-29 because it remains the same quality planner that all of us have been using in Falcon 3.0 for since day one. One difference here is in the Mission Computer under Report. You are now allowed to see the Unmanned Fighter instead of that big red question mark. This is one fiesty little airp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f you plan a Red Flag mission with two F-16s on the American side and your mission is to intercept three MiGs, who's mission it is to attack your air base, if you then go into Red Flag playing MiG-29 and load the same mission, your mission will be to attack the American air base and you can expect to be intercepted by two F-16s. Can't hurt to bring along the Unmanned Fighter to suppress Allied force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e thing that you might want to know about. The lessons in Red Flag named Lesson1, Lesson2 etc. are for the F-16. If you load one of these you will be in the MiG-29 that is way up in the northwest corner of the map. All the lessons for the MiG-29 are listed as MIG29GUN or MIG29BVR etc. These are a very good way to try out the weapons systems and the cannon. But as the manual states the best place to gain skill and get warmed up is in Instant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alcon 3.0/MiG-29's mission planner is still the best I have ever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light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s I have said there is no clear definition for each of the four flight models of the MiG-29. The first two, the Easy, and the Average are meant to be easy to fly and don't take damage from pulling 14 Gs! It is possible to pull 19+ G's in these two flight models without sustaining damage to the aircraft. The loss of energy is wicked due to the incredibly high angle of attack this aircraft can achive and still remain "flying", over 80_SYMBOL 176 \f "Symbol", and is modeled very well in MiG-29. The Difficult flight model adds to your problems and will begin to make your life miserable as it will take damage to flaps and stores when you pull excessive Gs. Flying a mission with the added weight of weapons you can't fire is the last thing you need! The turning ability is better due to increased pitch and roll rates,(which has more to do with joystick control than aircraft performence), although the roll rate can't compare to the F-16. Pitch is another story entirely. Remember this is a completely pilot controlled aircraft with a hydrolic flight system and does exactly what you command it to do in flight. This means there is no G limitations in this aircraft at all. It can pull 14 Gs at the drop of a hat! I have pulled a total of 17 Gs in this aircraft! Not even the MiG can handle this kind of load let alone the pilot. It was torn to shreds and ended that flight in a hurry. The Realistic flight model is the best of all but like the Difficult model the nose of the aircraft will bounce up and down if you center the stick abruptly. When the stick is centered the MiG will return to it's velocity vector. You will notice if you try this in Falcon 3.0 your F-16 will come out of a turn gradually. This is accomplished by the computer overriding your commands. In MiG-29 since the cockpit is toward the nose of the aircraft, and the center of rotation,(or center of gravity) is three quarters back from the leading edge of the wing, the pilot is actually moving up and down quite a bit due to the length of the fuselage. When coming out of a turn you have to ease off on the stick gently which helps but doesn't cure the problem. This is most frustrating when you're trying to get an allied aircraft in your sights. Also when flying the MiG-29 it is nescesary to trim the aircraft for level flight. This can be done with the Coolie Hat on the Thrust Master FCS which is what the hat is for in a real aircraft. Just like flying a Cessna if you throttle up you will climb, if you throttle down you will dive. They could have left the trim for Microsoft Flight Simulator 4.0, because frankly it's a pain in the butt. If your MiG is not trimmed properly you will be all over the skies and will most likely become the hunted rather than the hunter or find yourself headed for the dirt at mach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Unlike the High Fidelity flight model in Falcon the Realistic flight model doesn't require a math coprocessor. I was basically expecting clones of the Falcon 3.0 flight models with a few changes to the G limitations, pitch and roll rates. To be honest I am greatly disappointed in all of the four flight models in MiG-29. The Realistic flight model seems to have a delay when you give the stick left or right aileron, and then when it does acknowledge your commands it rolls too far leading you to pick up that bad habit of slamming the stick back and forth. By this time you may find yourself inverted heading straight for the landscape. There is such a thing as being too realistic, making the sim very difficult to enjoy. Hitting targets with cannon fire whether they're in the air or on the ground takes a very steady hand. It is near impossible to even hit a B-52 in Instant Action when they are sitting right in front of you! By the way the cannon on the MiG-29 can be set for automatic firing, firing five round bursts when a tracked target is in the pipper. I can see why. Lack of training and aircraft performence. If this is an accurate representation of the aircraft that is suppose to be the X-Soviet Union's answer to the threat of our F-16 and other modern aircraft, then I would say we don't have a hell of a lot to worry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have also found that there are errors in joystick calibration that could be due to not calibrating the Coolie Hat correctly. The flight models in Falcon 3.02 now are not as accurate as they used to be in previous versions, again there is a delay in joystick commands with the Complex Flight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ie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nother new feature is the use of the coolie hat on the Thrust Master Flight Control System to control trim, and also views from within the cockpit. These are similar to views in F-15 Strike Eagle III. The views are Cockpit, Scroll lock, Left, Right and Padlock. You will find the same views in Falcon, but no tri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MiG-29 there is a Helmet Mounted Targeting System that you can use while in Padlock view. This is similar in fashion to the helmet sight in the Apache Gun Ship. Although it is not meant to be used with guns, it is very effective for targeting enemy aircraft with missiles. You will appreciate it greatly, especially if you like to use Padlock view. Turning your head to target an enemy aircraft while staying on your present heading without deviation can give you a great advantage. In the locator window in Padloack view there are new indicators for Brakes and Afterburners eliminating having to go back to Cockpit view to see the indicators. I would like to see these indicators added to Track view as well. These are great improvments to the simulation since visual perception is so limited in flight sims. Keeping your eyes out of the cockpit and on the target is the key to winning an engag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graphics in MiG-29 are what you would expect and are the same graphics you see in Falcon 3.0 when you play on the American side. However both MiG-29 and Falcon 3.02 run choppier than in previous version of Flacon3.0. Frame rate has reduced. With a little testing on my 486 33Mhz using the hidden feature Debug, which shows your frame rate I found that there is almost a 50% loss in speed. Frame rates are as follows. Falcon 3.0D=11-17, Falcon OFT 3.01.1=11-17, Falcon 3.02=5-14, MiG-29 1.0=4-12. All tests were performed in Instant Action. Frame rate in Campaign and Red Flag is even worse especially when there is a lot of radio chatter and you choose Maximum setting for detail. I installed Falcon 3.0E without MiG-29 and used the patch to upgrade to version 3.02 and found that frame rate is reduced her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for one like the graphics in MiG-29 and in Falcon 3.0, with the exception of the yellow "Dot Matrix" canopy on the F-16 since Operation Fighting Tiger was released. The MiG-29 has the same type of dotted canopy but at least it is blue! Spectrum ought to think about changing both canopies back to the original blue canopies in 3.0D like so many people have requ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graphics in the War Room don't seem to have the same clear resolution that are found in Falcon 3.0. The squadron patches are not well defined making it hard to see exactly what they are intended to represent. I think Spectrum was in a hurry to get this on the market. The frame rate desperately needs help for the sake of game play not to mention accurate bombing strikes and the ability to hit your opponent in a dog f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ost people will turn off the animations in Falcon 3.0 but there are none in MiG-29 probably for obvious reasons. I don't think Spectrum Holobyte has access to very much film footage of the Russian Air For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usic and S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rst of all I would like to inform you that I use Creative Labs Sound Blaster Pro. Since there are so many different sound cards out on the market today you may find my opinion different than you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usic seems to have the same clear quality that is found in Falcon 3.0, but it doesn't really sound like any of the Russian music I have heard. To be honest it's boring and doesn't sound like there was very much time put into it. They do give you the option of turning the music on or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engine sound is familiar, but has the tendency to hang up on occasion resulting in having to perform a hard boot to clear this up. Missile sounds are the same as Falcon and the cannon, well it sounds pretty good as far as cannons go. It doesn't fire 6,000 per seco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ead to H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lying against a freind over the modem is one of the best things you can do with MiG-29. If you like to go head to head with Falcon 3.0 then you'll love this! The first time you connect you may want to try going up against an F-16 or do battle with your forces against Allied forces. Fighting an entire war against a friend over the modem is a great experience! Be forwarned! MiG-29 and Falcon 3.02 do not support compression! Connecting at 9600 baud doesn't take very long, if you have a 2400 baud modem I suggest you find something to do while you wait and stay away from campaig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something that you will only find in this review due to the consistent, devotion that Spectrum Holobyte has to improving Falcon 3.0. They have not only fixed bugs within the software, but have improved the simulation dramatically since Falcon was first released. Included in MiG-29 is a patch that is located on the first two disks which will upgrade any Falcon 3.0 to version 3.02, although I don't recomend this due to the reduction in frame rate. I suggest reinstalling Falcon 3.0 to a new directory, then upgrade and install MiG-29. You may find you'll still want to save your old version of Falcon 3.0 for the sake of frame rate alone. But they do urge you to pass this upgrade on to anyone who has a "Legal" copy of Falcon 3.0 or Operation Fighting Tiger. The third disk contains MiG-29. MiG-29 is version 1.0, with Spectrum Holobyte's reputation I am sure, and hopeful, that we will see updates for this al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ebri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nce I feel I am very well seasoned Falcon 3.0 pilot with well over 2,800 hours flying around in electronic air space in many different aircraft and many different flight sims, I have to say that MiG-29 is quite a nice simulation. The only thing I do not like is the flight models, not one of them. I just find it very hard to believe that any aircraft could be this uncontrollable. This basically has to due with joystick commands and the frame rate. The flight model to me is the very heart and soul of any flight simulation. Pilots, who are the brains inside the aircraft do not change much. They are either well trained and are very good or they do not survive. But the first thing they need is an aircraft that will perform as they command. The flight models in MiG-29 do not represent this. Excluding the control problems the flight models do represent angle of attack, (and all other asspects of flight), very well which is hard to come by in some flight sims. The high angle of attack give you a great advantage in a heated dog fight and when evading an in comming miss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hen asked if this flight sim is worth having I would have to say, "Yes, it is, but I don't enjoy it as much as I enjoy Falcon 3.0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OTE!! There is a patch out for MiG-29! It greatly enhances the flight models in both MiG-29 and Falcon 3.02! It will update MiG-29 1.0 to version 1.01 and Falcon 3.02 to 3.02.1. I recomend this to anyone who loves these sims! This review was written on MiG-29 version 1.0 and Falcon 3.02. Frame rate and flight models have been improved making this another great flight sim from Spectrum Holoby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ote from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hope you enjoyed this review and it was helpful. Reviews take a great amount of time to write and they are a great deal of work. First you have to of course fly the simulation, read entire manuals and spend hours bouncing back and forth between flight sim and word processor. This review of MiG-29 is owned by Ken Moore and he reserves all rights to this document. If you have enjoyed this review and would like to receive a floppy containing all the flight sim reviews I have written up to date, send $5.00  (money orders please) to the address below. Most of this will go toward covering the cost of floppies and postage. Please enclose a brief note requesting latest revie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ab/>
        <w:t xml:space="preserve">Keep off the hard de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Ken Mo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34 Brigham 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South Burling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Vermont     0540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