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FILE FOR MAXOVED VER 1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OVED is a PILOT file EDITOR for Novalogic's Comanche Maximum Over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opter simulator.  This version supports the ORIGINAL, MISSION DISK SET #1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EDGE, and CDROM packages.  It is simple, easy to use, and provide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helicopter pilots (like me) who are unable to successfully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manche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ilot editor allows you to change pilot total scores, total kills,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ous missions, change the completion/incompletion flags for all mi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wards received at campaign completions, and set default(startup) campa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issions for all pilots.  The last item was added because I like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Comanche missions repeatedly and this feature lets you g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you want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OVED is a DOS-based windowed, menu-driven editor.  Rather than for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o keep track of unique data values and byte offsets into the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, all you do is make menu selections or enter simple numerical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OVED supports a mouse device.  When MAXOVED starts, it checks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mouse driver.  If a driver is found, a mouse cursor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left area inside a menu window.  If no mouse cursor is seen, a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as not found.  To use the mouse, simply "point and click" on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LEFT mouse button.  At present, the right button is not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pend a few minutes reading this file before running MAXOVED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ble the information you're putting into the pilot file, just EXIT MAX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AVING THE PILO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ATION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easy.  Just copy the MAXOVED.EXE file (and this 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) to your Comanche directory (\Comanche, usually).  This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ilot file(s) are located here too.  The original Comanche pilot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anche.n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edit ANY pilot file, be sure to make a BACKUP of it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edit the file "comanche.nam", copy it to "comanche.org" 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name you can remember.  MAXOVED does NOT save a pilot file until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so, so if you garble an edit,just exit MAXOVED without saving and start o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MAXOVED, type "maxoved" followed by the name of the pilot fil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(i.e., "maxoved comanche.nam").  Just enter "maxoved ?" for a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statement for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begun with a filename, MAXOVED opens with a logo window.  Hit any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or the LEFT mouse button to clear the logo.  As soon as the logo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, MAXOVED will read your pilot file.  If MAXOVED suspects that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omehow corrupted, you will not be allowed to proceed.  Better saf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...  If you try to edit a valid file and MAXOVED halts with a fil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 error message, please CONTACT THE AUTHOR for a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a file is painless. Just use the keyboard arrows or mouse to hi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tem you want, and press &lt;Enter&gt; or the LEFT mouse button. Som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you to enter a number value. Enter the number and press &lt;Enter&gt;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ange, or press &lt;Esc&gt; to exit the prompt with no change.   Menu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ed by hilighting the "&lt;Esc&gt;" area and pressing &lt;Enter&gt; or clic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.  To exit the program, just &lt;Esc&gt; out of the menu that opens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tarted. When finished with all edits, SAVE your file --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edits are what you want and PROVIDED you made a BACKUP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ilot total score, number of victorious missions, and total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/changed in the PILOT EDITING MENU.  For example, if your total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550, then menu item #3 will be "3) Edit Total Number of KILLS - 550"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item to change your total 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flagging missons as completed/uncompleted, select menu item #4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OT EDITING MENU.  This will bring up the CAMPAIGN SELECTION MENU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campaign containing the mission flags you wish to alter. 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 a campaign, the MISSION SELECTION MENU opens.  Missions that are current-ly COMPLETE are marked with a SMALL TRIANGLE TO THE LEFT OF THE MISSION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rkers will appear/disappear as you change missions to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#5 from the PILOT EDITING MENU selects your default campa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.  You can select one mission from each of the campaigns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up" missions.  One campaign can be chosen as the defaul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 and the 10 default missions (one from each of the 10 campaign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a check-mark character.  This character will appear/disappear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default sett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tem #6 from the PILOT EDITING MENU selects your campaign comple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als.  This selection brings up the MEDALS SELECTION MENU which lists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paigns and the medals awarded.  For example, if you've just finish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campaign (play campaigns in any order) and you are awarded medal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#2 in this menu will show "2) Campaign 2 Completion Medal - 6"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iscussions on medal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TO MOUSE USERS:  MAXOVED gives the mouse cursor priority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tem selection routines which use the keyboard arrows. 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, the hilighted menu selection bar moves automaticall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of your mouse cursor.  This avoids having to click twice on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you want - once to hilight a menu item and once again to select the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on.  The down side of this approach is that when you plac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on a menu item and it becomes hilighted, the keyboard arrow keys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move the hilighted menu bar.  Therefore, to use the keyboard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and a mouse simultaneously, PLACE THE MOUSE CURSOR AWAY FROM ALL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ITEMS WHEN USING THE KEYBOARD ARROW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list contains several things to be aware of when changing pi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at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The maximum value you can enter for a total score is 949672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  The maximum number of pilot kills is limited to 999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  The maximum number of missions completed is 999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 Do NOT use a pilot name beginning with a SPACE characte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pilots are created by the game.  Empty slots in the pi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are flagged with a SPACE character as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pilo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 The option for selecting "default" campaigns and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pilot is used by the game to keep track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ilot leaves off at the end of a session.  Thi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the same data area as a "memory" to recall pre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mpaigns and missions when you first begin a Comanche se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ly, I like this option because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ons I enjoy replaying, and the "default" settings I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y pilot file enable me to quickly go to these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  Note that there are TEN possible TYPES of medals, and MAX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s you assign any one of these medals to any campa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mpaigns can be played in any order, thus they are labe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Campaign 1 Completion Medal..." in the MEDALS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campaign can be considered "Campaign 1".  I never fou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ference to the individual names for the ten types of med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 I simply numbered them 1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NAL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OVED was not written to allow one to cheat his/her way through Comanch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tended as a tool to allow your progression through the gam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ronted with an impossibly-difficult mission or to give yourself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for attempting a mission several times with no success.  Please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attitude in mi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MAXOVED to be a useful tool, a DONATION or CONTRIBUTION of $5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reatly appreciated.  If you have any questions or comments concern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or YOU WISH TO MAKE A DONATION (please make any checks pay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SIKES), please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S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 Sego L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que Farms, NM  8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0733,1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    (505)-869-3522 (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505)-844-8658 (w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istribute copies of this program. The only thing I ask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MODIFY this readme file or the MAXOVED.EXE program.  When distribu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WAYS INCLUDE A COPY OF THIS README FILE ALONG WITH THE EXECUTA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clude this program in any retail or wholesale software pack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s, libraries, archives, etc. please contact me.  As with all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and engineering software, this program is copywritten by K &amp; W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MAXOVED and enjoy Comanche Maximum Overki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 END OF README.DOC FILE 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