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PIR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-15 STRIK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Select #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Activate g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Activate Short Range Miss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Activate Medium Range Miss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Activate Bo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Fire activa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5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Change radar 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Defense against radar homing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Drop Flares - defense against heatseeking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Drop external 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or</w:t>
        <w:tab/>
        <w:t>K</w:t>
        <w:tab/>
        <w:t>Bank j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or</w:t>
        <w:tab/>
        <w:t>L</w:t>
        <w:tab/>
        <w:t>Bank j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or</w:t>
        <w:tab/>
        <w:t>O</w:t>
        <w:tab/>
        <w:t>Pull j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or</w:t>
        <w:tab/>
        <w:t>,</w:t>
        <w:tab/>
        <w:t>Push je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Speed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</w:t>
        <w:tab/>
        <w:t>Toggle front/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