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NNA FLY BOSNIA?  CHECK OUT THE SE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UNDER "REGISTRATION: "  IN THE FILE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"INSTRUCT.TXT" IN YOUR INCLUDED FIL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AMPAIGN: CHAD/LIBY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969, the ruling monarchy in Libya was overthrown b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 officers led by an obscure Colonel and his secret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  This Colonel soon rose to unchallenged pow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ion and intimidation.  The Colonel's name was Mu'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-Qadhaffi.  For years, Libya has been regarded as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ah; indulging in military mis-adventures and supporting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id-eighties Qadhaffi ordered his military to attemp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Chad to the south.  The annexation of Chad has lo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goal in his trans-Saharan ambitions.  t is Qadhaffi's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Arab states (and any weaker non-Arab state nearby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into an Arab super-power with himself , of course,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and Tripoli as it's capital.  This unific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by force if need be.  His adventure in Chad would no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ful for Qadhaffi.  Chad had a powerful ally: France.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had ties with Chad since its colonial days and was not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 absorbed by it's northern neighbor.  Eventually, log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Qadhaffi's undoing.  The long land supply rou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proved difficult to protect and he did no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aircraft to supply his forces by air.  After weeks of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, he was forced to cede the battle and withdraw his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cross the border.  However, Qadhaffi is nothing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.  He also had learned an important lesson.  In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e has been using his countries large oil revenues to qui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ss the guns, tanks, and planes that he might need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oring them in sealed, revetted wareho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most certain that Qadhaffi had other intentions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al.  Chad is a country rich in mineral wealth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, it turns out, is in the form of Uranium ore.  Uraniu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e that is sorely lacking in any of the territories that Libya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and one that Qadhaffi has found exceedingl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 through other channels.  It is therefore plain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 the best interests of not only the Western n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but in the United States interests in particular, that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utside of Libya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ears of waiting patiently for his moment, Qadhaff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ready to step into the international spotlight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quite an impressive arsenal, much of it from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s of the Soviet Union.  It is also rumored that Liby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Russian nuclear scientist and ex-Soviet military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come and serve as highly paid advisors and train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appear that money talks.  Libya has acquir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iG-29's to TU-22's, and the hard currency starved Russ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o glad to contract for the training of his pilot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of the United States and other Western nations sprea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hot spots that have erupted since the end of the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, Qadhaffi feels the time is right to make another try for Ch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esert country such as Libya, it is impossib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troop movements a secret.  When Qadhaffi's army began m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rder the U.S. quickly deployed a small expeditionar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ea.  It was hoped that this emergency deploy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ause Qadhaffi to hesitate and give the European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obilize and send additional troops to augmen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owever, has not materialized.  Preoccupied wit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conflicts and economic troubles, the European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they just didn't have the political capital for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Even France has elected to sit this one out, reaso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, now committed, would add what ever troop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a humiliating def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 politicians may or may not have been cor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is also under many of the same domestic pressures.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s in Congress have told them that there is simply no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r commitment of troops.  The deployment is not pop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characterizations of "quagmire" and "Vietnam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around.  It is in this environment of political cha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dhaffi decides to cast the die and hurl his army and air fo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ally weaker American fo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quadron has only been in country for two week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perating from a temporary highway airstrip until host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an prepare a more suitable airfield.  You must hold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Libyan assault.  If U.S. forces take too heav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too early, public opinion might force the Presid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ng withdrawal, leaving Qadhaffi to continue into C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ly unoppo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erate situations call for desperate measures.  The U.S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a strategy of dropping Airborne troop far behind enem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apture and hold certain key positions.  The goa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is to force Qadhaffi to divert forces from the fr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order to contain these pockets of resistance.  It is h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stall the Libyan advance.  However it is vit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superiority be achieved so that these position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ir.  Without sufficient supplies and support these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 will be crushed.  Command is gambling alot on your 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rule the sky.  Our superior air power is about 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nd your men have got your job cut out for you on this one.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, and good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