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15 Key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ront View       (F1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rontal View       (F2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View               (F3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View              (F4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View             (F5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View               (F6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View            (F7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View            (F8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View           (F9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actical View   (F10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View            (z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View           (x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/Back Seat         (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/Down            (/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eft               (&l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              (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View Controls    (2,4,5,6,8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             (=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ccel Power         (shft =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             (a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erate              (-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rottle            (shft -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ilot         (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Controls    (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quence Point +           (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quence Point -           (shft 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ront Controller Toggle       (u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ghts                  (shft 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                           (shft 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Gear                    (g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                           (b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AWACS)                 (shft p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 Key               (alt 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pply Key                    (alt 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/Night Forward Acceleration  (alt =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/Night Backward Acceleration (alt -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W CONTROLS (TRAINING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w North              (al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West               (alt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East               (al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South              (al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HAT MODE KEY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              (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Messages         (F1 - F10 Keys) with CHAT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Key: "negative"      unabl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Key: "blind"         no view of enemy air/grou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Key: "break left!"   warning of near air or missile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Key: "break Right!"  warning of near air or missile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Key: "chaff/flares!" warning of near air or missile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Key: "tactical"      command to break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Key: "rejoin"        command to join the msg.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Key: "press"         command to enga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Key: "engaging!"     intention of attacking enem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:"RTB"           command to return to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MUL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    (ESC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ecalibration  (alt j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(alt q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Game              (alt 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Time (2-8x) (shft 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ime             (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ensitivity    (alt k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er Activate Toggle  (j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haff           (c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Flare            (f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ode Toggle              (m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to-Air Mode 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ange Missile             (2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ange Missile            (3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 Button (Fire Missile)   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                      (i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to-Ground Mode (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g Station               (4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nformal Station          (5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tation              (6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formal Station         (7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g Station              (8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e Button (Drop Ordnance)  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Mode                    (shft b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AG Ordnance            (shft j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(NAV, AA, 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                           (1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Guns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G-70 RADA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Activate Toggle           (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/Short Range Scan           (INSER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                             (DELE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Range Selection           (HOM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quisition/Boresight       (EN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-Up 5 Degrees            (PAGEU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-Down 5 Degrees          (PAGEDOW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arget               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Up Target                  (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arget                    (k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URPOSE DISPLAY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MPD/MP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Left MPD                  (1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Right MPD                 (2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enter MPD                (3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ficer MPD/MP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Outer Left MPCD            (4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Inner Left MPD             (5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Inner Right MPD            (6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Outer Right MPCD           (7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isplay In Command        (alt Key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isplay Number 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Display Views    (shft Key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isplay Number 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iew In (when applicable)  (z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View Out (when applicable) (x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HUD Brightness         (h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HUD Brightness         (shft h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 (HUD Night Vision)         (shft f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utter HUD                   (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