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uma Room! BBS is Located in Hamilton, MA.  The 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486DX-50 Based system.  1.5 Gig Hardrive storag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's on-line for approx 20,000 curren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uma Room! BBS has over 200+ Conferences including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fNet, WdNet, Doornet, SDN Network, OCRnet, Throbnet, Adultn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er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ult Minded People (Over 18yrs of age...Proof required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6000+ XXX rated gifs.  Min res of 640X480X256.  Ero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bound!  Adult Links and ThrobNet adult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enjoy Conversing with other adult minded bbs'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cat 3.9 Multi-Line Software with a USRobotic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rier HST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doors to suit all!  Tomcat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!  This BBS will do Long distance Validation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for immediate upgrad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free to all, however subscriptions are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nt longer access times and no UL/DL ratios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s a call at (508) 468-45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