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The Exeter Tour of Duty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 Glen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Death Star has been destroyed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have been lost, and you have just completed you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you have been placed in A-Wing fighter squadron VF-114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amari Cruiser Exeter. Now its up to you to complete the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ueling missions that lie ahead. Can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QBasic to run the Installation program provided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QBasic, then you will have to copy the missions manually. Ru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create a BAT file using the next se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\XWING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XWING\MISSION\*.BRF C:\XWING\BACKUP\*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XWING\MISSION\*.XWI C:\XWING\BACKUP\*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1.BRF C:\XWING\MISSION\DEFECT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1.XWI C:\XWING\MISSION\DEFECT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2.BRF C:\XWING\MISSION\ID-RECON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2.XWI C:\XWING\MISSION\ID-RECON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3.BRF C:\XWING\MISSION\WXRGARD1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3.XWI C:\XWING\MISSION\WXRGARD1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4.BRF C:\XWING\MISSION\WXPROT2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4.XWI C:\XWING\MISSION\WXPROT2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5.BRF C:\XWING\MISSION\ATTACKXY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5.XWI C:\XWING\MISSION\ATTACKXY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6.BRF C:\XWING\MISSION\MAX13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6.XWI C:\XWING\MISSION\MAX13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7.BRF C:\XWING\MISSION\MAX10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7.XWI C:\XWING\MISSION\MAX10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8.BRF C:\XWING\MISSION\ATTACK3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8.XWI C:\XWING\MISSION\ATTACK3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9.BRF C:\XWING\MISSION\SULLUST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9.XWI C:\XWING\MISSION\SULLUST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A.BRF C:\XWING\MISSION\ACK-HARD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A.XWI C:\XWING\MISSION\ACK-HARD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B.BRF C:\XWING\MISSION\CYGNUS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B.XWI C:\XWING\MISSION\CYGNUS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C.BRF C:\XWING\MISSION\MAX20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EXETER\MISSIONC.XWI C:\XWING\MISSION\MAX20.B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X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T file will create another directory in XWing called "BACKUP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ackup of all of your mission files into it. Then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D files, assuming that they are in the Exeter directory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directory name where they are found for Exeter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, into the TOD I slot. You will then be able to play this T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TOD from your TOD I slot and put in the original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to do this. If you don't have QBasic, the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XWING\BACKUP\*.XWI C:\XWING\MISSION\*.XW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XWING\BACKUP\*.BRF C:\XWING\MISSION\*.B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will replace TOD I, II, and III with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assume that the original mission files wer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ubdirectory of XWing called "BACKU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enjoy playing this TOD! It took a while for me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s, and debug them. Any comments or suggestion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OL- The Gek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igy ID#- VCSB8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Exeter Tour of Du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