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uma Room! BBS is Located in Hamilton, MA.  The BB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486DX-50 Based system.  1.5 Gig Hardrive storage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's on-line for approx 20,000 curren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uma Room! BBS has over 200+ Conferences including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fNet, WdNet, Doornet, and SDN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dult Minded People (Over 18yrs of age...Proof required)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6000+ XXX rated gifs.  Min res of 640X480X256.  Ero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bound!  Adult Links and ThrobNet adult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enjoy Conversing with other adult minded bbs'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ldcat 3.6 Multi-Line Software with a USRobotic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rier HST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doors to suit all!  Tomcat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!  This BBS will do Long distance Validation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for immediate upgrade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s free to all, however subscriptions are availabl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ant longer access times and no UL/DL ratios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us a call at (508) 468-45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