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3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AIRLINES INTERNATIONAL A320 AIRBUS MEDIUM RANGE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320_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320_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A320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320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320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320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.DOC   NOTES ON FLIGHT MOD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12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11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91,8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330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.76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FTH AIRCRAFT IN A MULTI-PART SERIES (FIRS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BEING AC767.ZIP, KLM310.ZIP, DL1011.ZIP AND JAL747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IRCRAFT WAS PRECISION BUILT USING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PECIFICATIONS FROM "JANES ALL THE WORLDS AIRCRA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VERAL PHOTOGRAPHS OF THE A320 ALSO PRO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ABLE REFERENCE.(AIRLINERS MAGAZINE, AND AIR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92/1993 CALENDER AND ART PRINTS WER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TER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IKE SOME OF THE PREVIOUS DESIGNS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CHOSE TO MODEL THIS VISUAL WITH 8 SIDED BULK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ORE SUBTLE AND REFINED SHAPE IS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YOUR COMPUTER WON'T BE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VING AIRCRAFT A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I FOUND MANY WAYS TO BE MORE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STILL DIDN'T HAVE ENOUGH PARTS TO FULL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ODEL. I CHOSE TO CONCENTRATE O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PE AND THE PAINT SCHEME, PRIMARILY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BELLY AND SIDE STRIPES. THE AREA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TO CUT BACK INCLUDE THE "CANADIAN"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, DOORS, SLATS, AND SEVERAL OTHER SM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VERALL RESULT, AS YOU WILL SEE IS QUITE CONVI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PITE THESE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Y AWAY FROM "FRONT ON" AND "REAR ON" VIEWS...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N INSIGNIAS ARE SO UNPREDICTABLE!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, I USED 181 PARTS ON THIS ONE...TRY AD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AND FS4 WILL MAKE THE MODEL TOTALLY INVI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AVE INCLUDED THE AFX FILE FOR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DIFFERENT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OK FOR A 6TH AND 7TH INSTALLMENT IN THI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 AIR CANADA AND NORTHWEST VERSION OF THE A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SCUSSED ABOVE. THESE SHOULD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THIN 2 TO 3 WEEK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IG MOSHER/75020,7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FAX N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8 APR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