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3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AIRLINES INTERNATIONAL A320 AIRBUS MEDIUM RANGE JET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320___.      FS4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320___.SIM   FS4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A320.SIM   FS4 REFERENCE 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320.SC0   AAF\LIB STATIC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320.DOC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P320.AFX   AAF\EXPORT FI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F.DOC   NOTES ON FLIGHT MOD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  123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   111 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WEIGHT   91,8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 RANGE   3300 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 SPEED   .76 M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THIS FLIGHT MODEL WAS DEVELOPED BY HANS VANWY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THE ASSISTANCE OF TED DELLER AND DON SIM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3 WAY EFFORT HAS PRODUCED ANOTHER EXCELLEN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F FILE. THE FLIGHT MODEL WAS ELECTRONICALLY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 AND FORTH FOR FLIGHT TESTING BY DON SIMM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EAKING BY HANS. DON FLIES THE A320, AND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GIVE VITAL FEEDBACK ON IT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 OF HIS COM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 HAD A FEW MINUTES TO FLY THE LATEST A320 F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L YOU SENT ME. MUCH IMPROVED, AND QUIT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ODY ANGLE ON APPROACH AND DURING CLIMB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TER, ESPECIALLY FROM WITHIN THE COCKPIT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ROACH SPEEDS ARE IN THE 130 -140 KNO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1 TO MAINTAIN A STABILIZED APPROACH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5% (BASED ON THE %POWER ON THE STANDAR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NEL). YOUR LATEST FLIGHT MODEL MATCHES U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ECTLY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ONLY AREA NEEDING IMPROVEMENT IS TH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OLL. (HAS SINCE BEEN CORRECTED)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S VANWY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00114,30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STERDAM,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