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C205RM.ZIP  September 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AF model of Cessna 20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st Edition) by Russell Muell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aircraft for Microsoft Flight Simulator V.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Mallard's Aircraft &amp; Adventu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AF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and Manufactu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ssna 205 (6 passe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05RM__.       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05RM__.SIM    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05RM__.DOC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05MEIG.MOD    Mode file for starting with Cessna 205 in FS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 the MOD file to your \FS4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 it from the Modes Menu (1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ss Weight....................................330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Best Power Mix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Speed at Sea Level.......................173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ise, 75% Power at 6500 ft.................163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Normal Lean Mix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ise, 75% Power at 6500 ft.................730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.5 Gallons, No Reserve....................4.5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62 m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ise, 75% Power at 6500 ft.................920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Gallons, No Reserve......................5.7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62 m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um Range at 10,000 ft...................1015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.5 Gallons, No Reserve....................8.9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14 m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um Range at 10,000 ft...................1275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Gallons, No Reserve......................11.2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14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Climb at Sea Level......................965 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eiling.................................16,1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-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Run...................................685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Distance Over 50-foot Obstacle.........1465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ing Roll.................................625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Distance Over 50-foot Obstacle.........151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Weight (6-passenger version)..............175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Load.....................................155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Capa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Tanks...............................65 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Long Range Tanks....................84 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ller: Constant Speed, Dia..................8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ental Fuel Injection Engine............IO-470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0 rated HP at 2625 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light model is based on the Cessna 182, but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the Experimental Prop Aircraft from ASD/FS4.  In this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l, the weight was changed to reflect the empty we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 (1750 lbs) and 2 average passengers (170 lbs each). 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260 HP as in the real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ing is gentle and slow.  This is not a plane fo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batics and is moderately heavy on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tart from the mode file and start the eng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ptions (M-5) and move the throttle up (multiple presses of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4 for full throt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ttle down, (25% or less) and fly down to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k rate is very low at any throttle setting, so just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e down a bit.  If you have floating problems on l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rottle back and point the nose down or use less fl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ird has working flaps that are very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new to FS4, this plane is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na 182 and  should make a good alternate as a n FS4 tr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pend some time with a plane such as the Cessna in F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actice take-offs and landings, and touch and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JOYST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like to fly with a ThrustMaster FCS or FC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, and set the sensitivity to maximum (4-E-B-8-ESC-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planes.  You may wish to compensate by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n my flying using other joysticks, (Suncom TAC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Flightstick), I set sensitivity to mid level (about 5 or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that the Thrustmaster flys best at the high sensi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aches the arm-chair pilot to fly gently with the stic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restling the joystick full-throw.  In an informal experi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uter users, non-flight simulator 'lab rats', who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time was using arcades, in using the TAC 1 or Flight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d a tendency to over-control.  None of the 'volunteers'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uccessfully land *ANY* plane in FS4 with the TAC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stick, but were successful using the Thrustmaster with maxim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 hope that explains why I am using max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not an attempt to improve performance artifi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F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: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:     239% (Not Multi-Playe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AND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ne was created from 3-views and notes an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by fellow Compuserve FSFORUM member, Bill Sa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AAF creations are original works and not modifications of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 work.  They are copyright by Russell Mueller and may not be re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 in any commercial or retail program without arrang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may not charge for the distribution of this file.  Fre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include this file in their librarie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comments welcome, but remember, I d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 very well &lt;grin&gt;.  Aw, go ahead, make m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"AAF version of the Cessna 205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[76662,16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lanes that I've uploaded to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vailable directly from the author/cre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LASRG.ZIP            Glasair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LASFT.ZIP            Glasair Fixed Tri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LASTD.ZIP            Glasair Tail D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RVIG.ZIP            Rutan VariVi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LITR.ZIP            Ruta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OYAGR.ZIP            Rutan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ICKI.ZIP            Quickie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X-29.ZIP              Grumman/NASA X-29 FSW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ONGEZ.ZIP            Rutan Lon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XF5U-1.ZIP           Vought Flying Pan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100.ZIP             Beech King Air 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3.ZIP               P-3 Orion Anti-sub/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KIPPR.ZIP           Beechcraft Sk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XP55.ZIP             Curtiss-Wright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HINDN.ZIP           Japanese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D-5J.ZIP            Bede 5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BD-5.ZIP             Bede 5 Pr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310.ZIP             Cessna 310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TRSHP.ZIP           Beechcraft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TAGGR.ZIP           Beechcraft G17S Stagger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OND.ZIP             Rutan/Pond Unlimited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OONEY.ZIP           1961 Mooney Mark 21 M(2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FOKDRI.ZIP           1917 Fokker Dr.I Tr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HOOVER.ZIP           Bob Hoover's yellow P-51D/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TS.ZIP              The Space Shuttle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P-51B.ZIP            North American P-51 B/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BD-10.ZIP            Jim Bede's BD-10 Supersonic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P51DRM.ZIP           North American P-51D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JN4DRM.ZIP           Curtiss JN-4D Jenny biplane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HK-1RM.ZIP           Hughes HK-1 Flying Boat, "Spruce Go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C205RM.ZIP           Cessna 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this set of my AAF models, including the AF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flight reference SIM files, and don't wish to downloa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userve, then just send $10 U.S. check, or Postal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from outside the U.S., then please use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(payable in U.S. dollars) available at most b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 desired, and "Russ' Aircraft Factory Set #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