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OND55.ZIP               Beech D55 Baron           19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ch Baron model 55's offered good climb, fast cruise, sp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, and quality in a general aviation t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70 hp and 199 square feet of wing plus a light takeoff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between 1700 and 2000 fpm climb, making th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fly areas depicted in the Tahiti scenery fil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eld, steep approach scenar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cruise at around 140 kts, and also has docile man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irspeeds, which makes traffic patterns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(2): Continental IO-520C/CB, 285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ght (lbs) 3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pacity (gals)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ength: 28 ft. 3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37 ft. 10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apacity:  4 to 6 (small peo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 (knots):  73 dirty,  79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 (fpm) 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ground roll (ft.):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ground roll (ft.):  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FX file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 Harrell      CIS 70602,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