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777-A United Airlines         (C) by Peter Kruesi        30.10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B7AUA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B7AUA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B7AUA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rder of 34 aircrafts United Airlines launched at Boeing the B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. Boeing startet to work with various carriers in 1986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2 versions are now in pre- or production ph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series : 229'520 kg max.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'500 km dis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5-328 seats in 3 class configuration or u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0 seat in economy on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ed are with 7'960 km range   @ 233'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'020 km range   @ 242'67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eries : 263'080 kg max. takeoff weight, optional 367'620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'200 km dis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5-328 seats in 3 class configuration or u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0 seat in economy on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ed to be availabel i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gn-desk is the C-version with a fuselage extended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 to allow 368 seats (3-class) or up to 550 seats in economy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el from Boeing in 1998, from this design company by end of 199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7 is a direct competitor to the Airbus A330 and A340 (look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S-Forum, A340 uploaded, A330 in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 file is taken from my own B747 as I would like to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now. We will deliver adopted B777 files asap,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s are availabel from real B777 (1st flight in June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Series                B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:         63.7 m  (209 ft)        63.7 m  (209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:         18.4 m  ( 60 ft)        18.4 m  ( 6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        :         60.9 m  (199 ft)        60.9 m  (199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lage diameter:          6.2 m  ( 20 ft)        6.2 m  ( 2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.:         229'520 kg              263'08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ternate     :         233'600 kg              267'62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nate     :         242'670 kg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:         MACH 0.83               MACH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(3 class)  :         305-440                 305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rew     :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PS categorie  :         180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ea. 2)  :         PW4074                  PW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:         GE90-B3                 GE90-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:         RR Trent 875            RR Trent 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with open ord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uda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ra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. They may not be used in any commercial, retail,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written permission of Peter Kruesi and Craig Mo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resold, either packaged individually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