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eing 757-200 series  (-236 variant of British Air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-=-=-=-=-=-=-=-=-=-=-=-=-=-=-=-=-=-=-=-=-=-=-=-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model of this aircraft was flown on 19 February 1982 wit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taking place (to Eastern) on 22 December of the same year. To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 now exceed 800 with over 500 being in servic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is in the colours of British Airways and designated a  -236  ('36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A's own specification number) of which the airline currently operate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ircraft are mainly used on their internal  UK  shuttle  flight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configuration of 16 Business and 170 Economy class although  4  are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by Caledonian (the charter side of the business) on medium haul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diteranean re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BA name all of their aircraft and the 757 series are in  a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British castles - Caledonian use Scottish Loch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oo0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eing 757 Specification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: 155ft 3in (47.32m)   /   Span: 124ft 10in (38.05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:  44ft 6in (13.56m)   /   Area: 1994sq ft (185.25 cu.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nts: 2 x Rolls Royce RB211-535C Turbofans generating 37400lbst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s: Operational empty - 126060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take-off weight - 230000lb (medium range) or 250000lb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: Max. Cruise speed of 570mph at 30000ft, econ. cruise of 528mp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9000ft. Range of 3660mls with maximum payload  or  5257ml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version designed by Peter Leadbeater, Warrington, UK on 11th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Aircraft and Adventure Factory' by The Bruce Artwick Organization Lt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Microsofts Flight Simulator 4. AAF is not required to f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! This aircraft may not be used in any paqckage (either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ivate) without the written authority of the designer. AFX fi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requ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 via CIS: 70374,2454 or Voice on +44(0)925 82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