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ERONCA CHIEF 11/12/9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ely updated version of the plane. It is now sca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ize in comparison to the FS4 planes. There are are some oth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I wanted to experiment with being able to see thru the sid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shield. The finished product turned out pretty good, but it took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al and error to get the bulkheads right so you don't get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 views. To see the prop instead of the prop circle, press the "H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idle. You may also notice that I had to completely re-do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has dyhedral and is cut out for the wind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the updated version. I apologize for uploading the firs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out of scale. I owe a great debt of gratitude to Tom Kopke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ROT program. Without it, I would have had to completely redraw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m, you really gave us a great tool to use with A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cott Edm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71047,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