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3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US INDUSTRIE A321-100 MEDIUM RANGE JE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321___.      FS4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321___.SIM   FS4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A321.SIM   FS4 REFERENC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321.SC0   AAF\LIB STAT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321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321.AFX   AAF\EXPORT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.DOC   NOTES ON FLIGHT MOD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 44.5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N   34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WEIGHT   47,5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RANGE   4350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SEATS   18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VENTH AIRCRAFT IN A MULTI-PART SERIES (AC767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LM310.ZIP, DL1011.ZIP, JAL747.ZIP, CP320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W320.ZIP). FROM THIS DESIGN ONWAR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EYWORD "MOSHER" TO SEARCH THE LIB5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IRCRAFT IN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AIRCRAFT WAS PRECISION BUILT USING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PECIFICATIONS FROM "FLIGHT INTERNATIONA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7-23 MARCH 9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A321 WAS ROLLED FROM THE HAMBURG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 MARCH 16 1993. FLIGHT TESTING BEGAN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Y AND SHOULD INVOLVE 4 AIRCRAFT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7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A321 IS BASICALLY A STRETC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A320. IT SHARES MANY COMMON COMPON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320 BUT CARRIES 186 TO 220 PASSENG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S OFTEN THOUGHT OF AS THE "757 KILLER"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UE TO THE MARKET NICHE IT IS INTENDED TO 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TS LIGHTER WEIGHT, AND A 20% LOW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ERAT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IRBUS INDUSTRIES EXPECTS THE A321 TO GRAB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JOR SHARE OF THE 1500 AIRCRAF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THIS MARKET NICHE OVER THE NEXT 15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FIRST AIRLINE DELIVERY WILL BE TO LUFTHANS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JANUARY 1994 AND ALITALIA IN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NLIKE SOME OF THE PREVIOUS DESIGNS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CHOSE TO MODEL THIS VISUAL WITH 8 SIDED BULK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ORE SUBTLE AND REFINED SHAPE IS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YOUR COMPUTER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VING AIRCRAFT A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Y AWAY FROM UNDERNEATH/REAR VIEWS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GNIAS ON THE TAIL HAVE BEEN OPTIMIZED TO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BOVE - AT THE EXPENSE OF THE LOWER VANTAG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OTHER ANGLES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AGAIN, I USED 181 PARTS ON THIS ONE...TRY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AND FS4 WILL MAKE THE MODEL TOTALLY INVI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HAVE INCLUDED THE AFX FILE FOR THOSE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DIFFERENT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 AM CURRENTLY CLEANING UP SOME OF MY OLDER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SFORUM MEMBERS CAN LOOK FOR "VERSION 2'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SOME OF THESE EARLIER MODELS OVER THE NEX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EEKS. HAVE FU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IG MOSHER/75020,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IFAX N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2 MAY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