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340-200 Air France V1.1  Peter Kruesi    19.09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340-2AF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340-2AF    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A340-2AF.TXT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based entirely on my own work with "Aircraft and Adventure Fa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ruce Artwick Organization Ltd &amp; Mallard Software Inc.. Thi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based on overall drawings from Airbus Industry. SIM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s B747, modifyed for better stability on cruising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vy-jet" feeling. Air France markings. Lufthansa markings see A3402L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              59.38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 :             60.3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Takeoff Weight :  253'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lant  :          4x CFM58-5C2, 4x 146.3 k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icrosofts Flight Simula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rated for multi-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may not be used in any paqckage (either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vate) without the written authority of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