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tish Aerospace Corp. Vulcan Strategic Bomber                       Dec 13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s contains the files for the BAC Vulcan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bomber was a contemporary of the the B-52'2, first f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.  This aircraft was easily recognized as it is a hugh delta w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n of about 100' and a length of 99'.  The load engines producing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ust propelled this hugh aircraft up to 650 kts.  The sam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this aircraft, and it always was one of my favourite ai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.  It was a real sight to see the pilot put one of these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rough it's paces around the Abbotsford airfield.  Lo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as known as the "Great Chicken Killer".  Apparently, on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ulcan in full zone afterburner passed over one of the many chicken farm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and thousands of chickens died of "fright". (No Kidd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at these aircraft were used in anger was during the Fal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A few days after the invasion, two Vulcans, loaded with runway 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perhaps durandels, but I think it was some other special ord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ed with Aim-9's!! were tasked to put out the runway at Stan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as flown at night, and although they failed to complete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the runway was rendered not jet capable.  This really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entine supply scheduel.  The fact that they put Aim-9's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y must have thought that the vulcans could at lea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n an air to air encounter.  The aircraft is very manouevr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 I built is after the low level penetration bomber typ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klands.  It has a refueling probe, and is a Mark 2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.  I built the wing as a 3d structure so that you can se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I also coloured the aircraft in dark grey with green camouf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use camo before, but this time I think th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From external views greater then 150 ft; as you turn the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looks pretty authentic.  The model is that of a heavy aircra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lot of mememtum.  Those big wings take some effort to mov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handling characteristics are quite good, as you might exp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ge delta wing design.  You do not need flaps on takeoff. 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the flaps control spoilers.  Takeoff is normal, rotate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kts.  approach speeds for landing should be around 130 k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ut so that the nose is slightly up for landing.  Have fu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CAN__          - The two files of the Vulcan bomber to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__ SIM        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The vulcan bo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apable. I did not upload the .afx fil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requested. Reminder, No commercial purpose is granted for thes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f my other aircraft for that matter) without my permission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