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737_3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ING B737-300 MEDIUM RANGE FAN-JET AI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373_300        FS4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EINGB7.SIM    FS4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EINGB7.PRF    FS4 PERFORM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737_300.SC0    AAF\LIB STATI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737_300.DOC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: 11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N: 95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WEIGHT: 69,58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RANGE: 2350 N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ALT: 35,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SPEED: 491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737-300 IS THE CURRENT FAN-JET, STRECHED, VERS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7.  THE SIMULATION INCLUDES RUNNING/LANDING LIGHTS, ALL RADIO NAVIG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RIALS, FLAP FAIRINGS AND LEADING EDGE SLATS.  A FEW PARTS WERE RENDER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CALE FOR VISUAL EFFECT.  IT FLYS NICELY (SIMILAR TO THE ATP 737-200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SETTINGS-6,6,7,2; KEYBOARD-DEFAULT; JOYSTICK-UNTESTED.  WITH SPO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LANDING DISTANCES ARE QUITE SHORT, SO THE CAREFUL MANIAC CAN L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IMITZ OR THE RANGER AND STILL SEE ANOTHER SUNRISE.  MOVING I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T IS ANOTHER CAN OF WORMS.  DUE TO AAF PARTS LIMITATIONS, SPECIFIC AI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S WERE AVOIDED AND A MODEST, MIDWESTERN CARRIED WAS FOUNDED: "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AIRLINES."  THIS IS THE SECOND OF A SERIES OF THREE SIMUL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BEING A FOKKER 50 PROP-JET AND A LEAR 35 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F. H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2047,1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