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49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my FS4/ASD/AAF simulations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riginal "Above Average Airlines"* fl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kker 50    Boeing 737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eing 757   Lear 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EING B737-300  BOEING B757-200   FOKKER 50       AIRBUS A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          United            Air France      Al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        American          American Eagle  British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r Lingus       Icelandair        Air Wisconsin   Air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ish Airways  British Airways   Icelandair     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fthansa        Lufthansa         Aer Lingus      Lufth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landair       Northwest                       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Delta                            *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Continental                      *Ai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Swi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Mexic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B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merican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ntinent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oss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ware that some of the insignia are not quite accuate.  AAF allow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2 parts in an assembly.  Most use all 182 as it is, so some bits have to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.  For example most airlines write their names in a unique type f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de of the fusilage.  One as simple as "United" will use 12 parts, part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better used elsewhere.  A futher consideration is that complex le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up and becomes an illegible smear at a distance due to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and the lack of atmospheric persp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X files will &lt;not&gt; be available, because I am a sloppy namer of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them unintelligible even to me after a few weeks.  (The &lt; &gt;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I mean it, so no sob stories, please.)  If you woul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arrier, let me know.  If I can do it, I will.  Some are im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given my structures.  Some are just too ugly.  Some though are n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didn't think of it till someone suggested it, for exampl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west 75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intended for non-commercial use and may not be sold or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other product offered for s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Hi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037,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