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vites you to join our new, rapidly-growing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  By signing up as a member of this service on Software Creat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in the fun and bring your callers the latest, up-to-d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s an *official* Epic release point!  The Epic download are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callers, and it's the first of many services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w friendship betwe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BBS:  The Home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: The New Name in Comput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are welcome to join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wnload all of the individual files in the Epic MegaGames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.  If you prefer, just download ALL_EP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mongous archive with all of Epic's releas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pen up a new file area on your BBS called "EPIC GAMES",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 Epic fil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ach of our ZIP archives contains a unique "FILE_ID.DIZ"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what's inside.  Use these as you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tact Dan Linton on Software Creations BBS to become "offic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're welcome to put the cool-looking EPIC.ANS logo i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as well as our ANSI advertisements.  These typic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ga-downloads of all Epic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ing a part of the Epic MegaGames team.  We're working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ottest new shareware releases of 1992 and 1993,  so stay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im Sweeney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an Linton of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Software Creations BBS is the home of many (actually, mo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ing shareware game publishers in addition to Epic MegaG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a wide variety of great stuff on The Home of th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