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ll of the Jungl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is a Nintendo-style arcade adventure game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 great sound effects,  and a Sound Blaster-compatibl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.  This immense game world,  Volume I in the Jill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both your mind and your arcade reflexes -- fu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2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quiped with a "Save" feature -- so remember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Later on,  if your bratty little brother unplug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,  you won't need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OF THE JUNGLE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 Jill is shareware!  This means you are encouraged to pas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around to everybody you know -- give Jill to your friends, upload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Jill,  you can continue your adventure by buying Ji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(Jill Goes Underground and Jill Saves the Prince).  These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games contain loads of new action, excitement, graphics,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INTME fill out an order form,  and run CATALOG to hear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,  just type JILL1 from the DOS prompt -- and you'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100% IBM-compatible computer with 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,  go buy one now!  Jill is a high-tech gam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uting power (An 80286 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OUND 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sports a musical sound track and digitized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 with Jill (lockups or aborts), try booting from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no TSR's loaded.  If this doesn't solve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&lt;gasp&gt; TURN OFF THE DIGITAL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Jill doesn't support the Adlib card.  Only Sound Blaster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,  Jill only runs under OS/2 with ALL SOUND DISABL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isn't working properly under OS/2, run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locks up when you first run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B  (if you don't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SB    (if you do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/NOSND (as a last resort, disables all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ll is giving you intermittent problems, boot from a bl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's in memory.  You might possibly run into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ers lik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other kind of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FILES= and BUFFERS= lines in CONFIG.SYS are set to at leas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eing an Epic MegaGames custo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