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Test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Tim Sweeney for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pic's beta testing crew.  We are the peopl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quality and compatibility assurance of nearly all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ver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ign up as a 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out the non-disclosure agreement (NDA.TXT), sign it,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we've received your NDA,  we'll process it and admit you to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a Test conference (#70) on Software Creations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usually take a week or two before you have access to conf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ING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ing bugs and anomalies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nding compatibility problems between software and unusu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ggesting ways to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nything else that needs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program is truly bug-free, we do our best to make them as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impressions:  Sit down with a note pad and write d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to your mind as you run a game for the first tim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?  What's hot?  What's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nding bugs in the software.  Keep going through the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eird option you can think of.  Our software has flaws. 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find them!  Be harsh on the program.  Load all of your TSR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 and try to create conflicts.  Leave the game on overnigh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still working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vite your friends over for a beta-test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nd hardware compatibility problems.  Try running it on your 486-6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 you know,  the one hooked into the network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galactic neuron interface boards.  Experimen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ggest improvements in gameplay, user interface, intuitive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o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be critical,  because that's what we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  When beta testing for bugs,  see the software as your enemy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defeat it by using whatever weapons that ar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hance to put on your warrior clothing and battle the bugs.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don't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ll reports on Software Creations BBS,  in the Ep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that's conference #70).  Just leave a standard,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about bug reports outside of section 70, or with anybody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an Epic beta tester or Epic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report format is up to you;  use whatever form you prefer.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,  I'm sure it will help us improve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