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Disclosu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oftware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rein refered to as PUBLIS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1-299-384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rein refered to as BETA T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St Zip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ETA TESTER hereby agrees to keep confidential all products, 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,  and concepts presented to BETA TESTER by PUBLIS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of testing and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information will be kept confidential for each product until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ly releases the product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BETA TESTER enters into an agreement with any other party which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lict of interest in upholding this non-disclosure agreement,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R agrees to immediately notify PUBLISHER that BETA TESTER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be able to test and evaluate PUBLISHER's products;  however,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R will continue to abide by parts 1 and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and if each product tested and evaluated by BETA TESTER is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by PUBLISHER,  BETA TESTER will receive one free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ETA TESTER gives PUBLISHER permission to implement any idea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ETA TESTER presents in evaluating PUBLISHER'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is is the full extent of the agreement between BETA TESTER and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d by Beta Tes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BETA TESTER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gal guardian if under the age of 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