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Castle of the Winds:  Epic MegaGames brings you the first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adventure game for Windows 3.0.  Isn't it about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 came along that's more than Tic-Tac-Toe or Blackj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is looking for a few great BBS's to become official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release points.  How would you like to have the popular E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your board?  This is a great way to attract user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.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pic rush starts -- with the release of Jill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and Drum Traker.  (These are HOT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oftware Creations BBS and contact Dan Linton (Sys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working with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