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 U M B L E   v 3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: &lt;Empty&gt; Productions (joakim.erdfelt@sws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: February 23rd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y: Hank Leukart (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JUMBLE: DOOM's just not the same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M: Where the sanest place... is behind a trig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JUMBLE v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Navigating through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Universal JUM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Pre-Made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Authors' Greets and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Revision History of J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What is JUMBLE v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BLE is a DOOM item randomizer; it randomly places,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and powerups in new locations.  JUMBLE creates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cause nothing is in the same place twice!  You can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 places the objects.  Maybe you want lots of Imps, health,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an be done with JUM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BLE is very easy to use.  It is completely menu driven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since v2.0.  It overcomes all other randomiz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ease-of-use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d Software has requested that DOOM add-on utiliti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 of DOOM.  JUMBLE and future rel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ty&gt; Productions will comply with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Navigating through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UMBLE, you can either use the mouse or the keyboar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very simple.  If you would like to give JUMBLE a command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ress the button that activates it. You can check box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ox, and move up and down in a window by using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.  JUMBLE uses "file folders" to switch between screens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creen, just click on the tab of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is simple as well.  To activate a comma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pecified on the button that activates the command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file folders" press the [TAB] button.  You may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check boxes, and activated scroll bars.  The AL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activat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Universal JUM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al commands are the ones that are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"file folder"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Random Number Seed" allows you to choose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used to randomize the items in DOOM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nother random setup later by using the previou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Get Random Seed"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four digit number to be used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Exit" will exit the JUM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GO!" will cause JUMBLE to alter your DOOM WA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tem configuration you have selected in the "file fol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Credits/Greets" will display the JUMBL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JUMBLE, and show you what is soon to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ty&gt;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Configuation screen allows weighting of DOOM it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andom Use Picks," you can have JUMBLE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of objects.  You may also weight objects yourself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OOM objects is located in the interior window.  The "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s the name of the item.  The "Use" column specif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appear in the game at all; "YES" is specified if it will an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not.  The "Times" column displays that item's we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an Imp has a weight of 3, and a shotgun has a weight of 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Imps there will be one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ts on Current Item" area displays what type of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For instance, a green column is an impassable item, and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is health and a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allows you to choose what items are rando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eal with the we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Retain" section, you may choose to retain impassabl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enemies, health, and powerups.  When you retain items, JUMB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default DOOM steup in their place.  However, JUMBL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items in other positions.  For instance, if you select "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" JUMBLE will not change the positions of existing enemie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emies in place of other items.  Choosing "Retain Keycar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ting all keycards on the Custom Configuration to "OFF"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rds only in their default positions with no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Increase Enemy Difficulty By ONE" does just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enemies more difficult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JUMBLE" section, you may choose to alter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ards, the space marine starting locations, and the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s.  Jumbling the keycards may cause problems if a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to open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aximum" section lets you specify the maximum amount of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bosses, enemies, health, and powerups that will appear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" section allows you to decide whether ammo, armor, 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furniture, health, and powerups will appear on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"Randomization Factor" decides how m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be moved.  Unless this box is checked, the slide ba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Pre-Made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Made JUMBLEs are JUMBLE configurations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allow you to reload and either edit them or use them o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file folder" will display a directory tree which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oad or save *.JBL files.  When a *.JBL fil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cription will appear in the "Description" area.  If the *.JB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or is not a valid JUMBLE file, then that area will s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BLE comes with two nessecary *.JBL files.  DEFAULT.JB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D file to the DOOM default.  COMPLETE.JBL does this a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restore netDOOM defaults and also can be used if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had majo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a *.JBL file, JUMBLE will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retrieve it.  By loading it, JUMBLE will alter your DOOM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nfiguration in the *.JBL.  If retrie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loaded into memory, and JUMBLE will the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"Save Current," JUMBLE will allow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in a *.JBL file.  Upon doing this, JUMBL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filename and a short description of the *.JBL file.  JU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if you would like to save the *.JBL as a "Tiny" or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A Tiny model uses only 13k of space but saves onl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A Tiny model also works much faster than a Huge model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es 65k but saves locations, parts, rotation, and mor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model for netDO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future released from &lt;Empty&gt;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E - Just Another D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x256 color VESA stand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editor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EATURES / Special Eff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p trans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    BEND      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W       STRETCH    TIGHT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SH     BUBBLE     "Auto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ated J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rspective View of Level. (Possibly with Texture 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D  - Looking Glas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JA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irror, some, but not all Maps insid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for the season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S - Screwed Up DOO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a the SOUND version of the original JUM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P  - Music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 the musical scores in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m with your own MIDI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ossible Projects / (Suggestions from abroad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M Graphics editor. - For Enemies, Walls, Floors, Weap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JECTS are created by &lt;Empty&gt;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URRENT PROJECTS will ONLY work on the full REGISTERED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ID Software should you have any problems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their responsibility.  They cannot, will not, help you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 (tm) 1994 by &lt;EMPTY&gt; Productions - [DOOM is a trademark of ID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: Authors' Greets and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kim "SVEN" Erdfelt    - joakim.erdfelt@sw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rdfeltl@ii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airer / Secondar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es "HOSER" Erdfelt - erdfelt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.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ven Swed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o9)448-o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hrs/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to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/ Idea People / P.R. People / Tech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641@cleveland.Freenet.Edu    - Beta, Idea, P.R., &amp; DOC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ackk@bones.et.byu.edu       -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grev@rahul.net             - Beta,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cable@tsoft.net            - Beta,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itt@roses.stanford.edu     - Beta,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hr@crl.com                  -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cnutt@vyonous.kennesaw.edu   - Beta,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ush@vyonous.kennesaw.edu     - Idea,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ao@netcom.com                -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lin@netcom.com              -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9]: Revision History of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    - First full PUBLIC release of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lease as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BLE3.ZIP  - Program, Support files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BLE3S.ZIP - Suppliment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Various JBL files made b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atics across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8  - Round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leted mouse support for Pre-Defin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re mouse support add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"File Already There"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few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7  -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6  - This *SHOULD* be the final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Pre-made JUMBLE directory picklist.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aximum characters allowed (ex. FILENAME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change directory properly and the scree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wed up when you di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of the Get Random Random number button wasn't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croll bar in "Pre-made Jumbles" folder did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when selecting vi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NO ENEMIES was set the finished jumble did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ons of hell in episodes 2 &amp; 3. Even though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sodes they are *NOT* 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5  - Major round of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Jumble Space marine didn't work.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Jumble &lt;&lt;DEATHMATCH&gt;&gt; didn't work.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crease enemy by didn't work.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croll bar in "Pre-Made Jumbles" folder did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 it left dro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means of manually entering in the randomiz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&lt;ALT-F&gt; comma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rectory names with periods "." now show up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lty in "pre-made" j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lecting invalid names in "pre-made jumbles"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stom" pulldown menu now *NOT*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valid = "......"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tains the locations of the highlight bar when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tain enemies didn't work.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jumble marines also jumbled deathmatch star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chose them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you chose no boss's it left out cacodemon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round of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creen changed. "look at the bottom note on it.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4.2- Mini BUG fix. cause system-hang if use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4.1- Fixed the JUMBLE routine. "Add one thing, ruin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4  - STYLE sheets dropped for SAVE/RESTO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keyboard support now. (y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/RESTORE uses *.JB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check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ING your defaults now requires that you go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oose DEFAULT.JBL and allow JUMBLE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 butt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3  - OOPS recovery now works. On *ALL*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just Episode 1 level 1.  (guess 'OOPS'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2  - Removed som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e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OPS" recover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problems / hanging of mach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HAREWARE vs REGISTERED vers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BLE works to a limited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that DO NOT work as of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rease Enemy difficulty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andom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tain size of enemies  (Possibly will remov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bstitution random &lt;blank&gt; for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edefined Style are sketchy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1  - OK. This is a BETA so gimm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uch other than user interfac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50 line color VG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use support (Full keyboard support in la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panded RANDOM seed range. (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ndom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ustom randomization-from 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urn off selected TYPES of items in final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eep selected TYPES of items in final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defined JUMB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  - After a persuasive recomendation from John Romero (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e via Hank Leukart) stating that they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2 relase but please in all future add-on relea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ch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moved the '-R' switch and used the ENTIRE i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to what version of DOOM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ell the memo wasn't specifically to ME from Mr. Ro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was generally directed towards people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add-on"s for D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LEASE if you make an add-on to DOOM don'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RELEASE.  Otherwise iD might just tak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stance on add-on softwa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  - Whoops. stupid me thought EVERYONE who would use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register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'-R'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efaults to the SHAREWARE ite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et this switch to use the "extra"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  - Fixed that no start point bug by ignoring ALL star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- First release it jumbl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aused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the Start points didn't showup.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