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GED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Safest Place Is Behi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005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Expectations, Explanations, Do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program will assist you in editing saved game files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upports Versions .99 and 1.1 for the ShareWare Release an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have most likely been met, sinc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on your machine now, I can only assume you can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does many things that you can do with the debug keys.  Bu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till will not allow you to give yourself over 10,000 bull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SGEDIT now fully supports four player network saved ga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athMatch and Cooperative modes.  All players may be edi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terface or vi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changes/additions have taken place.  Kills, items, secre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 have all been added.  A few requests can in for 'menu sticky key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ih I've added.  This version represents many hours of re-programm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upport all four players effectively.  Also, added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, DSGEDIT.CTL.  This currently only controls sticky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indows and 25 or 50 line mode.  Other options will be added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in which to load a DSG file.  Either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evious versions, or from the main menu within the DSG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you have three options.  You may enter a pa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 filename only, or the save game number alon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 or the save game number, DSGEDIT will look in th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c:\games\doom\saved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level3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, as you can see, will accept a full path to an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f you would like to store saved games somewher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ill default to C:\DOOMDATA, but it will rea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OOMSAV?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simply looks in C:\DOOMDATA for a file called DOOMSAV2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, -?, or ? from the command line prints basic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GED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may choose the option "Load A DSG Fil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with a edit field.  Here, you must specify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filename for the editor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in which to save a DSG file.  Pick "Save Sett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File" from the main menu.  You must enter the entire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save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Edit Current Setttings" will bring you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It seems that setting your health to anything over 199 wo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fter you're hit or pick a Health Potion, it sinks back down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 health to 0 and be the walking dead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: If this is set over 999, it does seem to 'wrap around'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may be toggled on or off (Yup! or Nope).  However,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Plasma Gun and BFG9000 will not work.  There no sprite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DSGEDIT to either set the weapons to 0 or 1.  On or Off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use in setting them to anything else.  If a reas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at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ode settings, ammunition settings may be from 0 to 2146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either the maximum ammo you may have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amount of ammo you have left for any specific item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hese settings at a 'very high number', so I have no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alue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Yellow, Red Card Keys: On or Off -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, Yellow, Red Skull Keys: Now, I might have been sleeping,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saw these in the shareware version.  I can only assume,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nly.  But, they're nic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&amp;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eem to work with a setting from 0 to 214648364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s how man 'tics' are left of that mode.  I have no idea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games tics or real time tics.  As with all settings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ry a l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found in the README.EXE file that comes with DOOM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ue God Mode and Clipping Mode may be toggled on or off. 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the hotkeys - iddq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, YPosition, and Angle info may be obtained from the hotkeys: idm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ally for experimental use.  Items, Kills, and Secr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om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ive some brief information about the saved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, episode, level and version number.  From here,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number of command line options.  These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a single exception - the saved file name.  When us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besides the filename specifier, DSGEDIT will open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SG file without verification,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GEDIT &lt;filename&gt; &lt;player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-hh# Health                Weapons: -bk@ Brass Kn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r# Armour                         -pl@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g@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 -bc@ Blue Card                      -cg@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c@ Yellow Card                    -rt@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c@ Red Card                       -pg@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s@ Blue Skull                     -b9@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s@ Yellow Skull                   -cs@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s@ Red Skull                      -aw@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@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s@ All Skulls         Ammunition: -bl# Bull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k@ All Keys                       -sl# Sh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rl# Rock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cl# C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-Ups: -iv# Invulnerability                -bm# Maximum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e# Berserk                        -sm# Maximum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r# Blur                           -rm# Maximum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n# Radiation Suit                 -cm# Maximu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r# Computer Map                   -al# All Amm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v# Light Visor                    -am# Maximum All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-gd@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p@ C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 This may be any valid number between 0 and 2146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- This may be a '+' to toggle the option on, or '-' to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player&gt; options are: -p1, -p2, -p3, -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Saved Games 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3.0 now supports all four players for both DeathMatch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from the command line and from th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edit a multi-player saved game, you MUST edit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on ALL the machines.  If you'd like to simply make 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ue God Mode ina four player network game, you must edit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turn on player one's True God Mode.  If this is not done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'Consistency Failure' will crash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3.0 and it's previous versions are all totally free to an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lanet.  This is 100% totally free software.  Distribute it any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ll I ask is that you do not modify the documentation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d, please, do NOT charge mone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eel free to write with suggestions, bug reports,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SGEDIT.  I've only gotten minimal response from us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assume it works perfect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limited to CompuServe for a worldwide email address.  In Feb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opefully have an InterNet address, but for right now it 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uss Curry for starting me off last year with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though messy!) routines for direct video addressing.  I u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DS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've supported DSGEDIT from the st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y roommate, even though he's a pain in the ass to deal wit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 constant need to remind me that 'there still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anks to the crew over at id for making DOOM.  My gu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have a use for a saved gam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 Frank Zappa, Lisa Germano, Declan Patrick Aloysius MacManus, X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Counting Crows got me through some of those BA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.  And the music of Jason Arbenz of ThroneBerry and The Liquid Hip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roneBerry Promo Tape ended up in my hands, as always, add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during those late night sessions.  Thanks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ID: 71005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0th, 1993 - DOOM (ShareWare Version .99) is released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2th, 1993 - Played with the save files to find a few thing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king back, I drank WAY to much Mountain Dew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I playe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3th, 1993 - Wrote a short program to change health and arm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.  Drank more Mountain Dew.  Play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.  Gave this to a few friend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th, 1993 - Added a dinky menu for my roommate who cou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n't handle all those command line options. 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the keys and ammo offsets.  Added them to the d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Wrote some docs. Commented the sourc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few more requests for DS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th, 1993 - Released DSGEDIT 0.001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th, 1993 - Change the menu around a bit.  Went throug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version 1.1 and added support for both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power-ups and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wrote and cleaned up some of the code. 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on it, figured it was good enough, so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th, 1993 - Released DSGEDIT 1.0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th, 1993 - Worked on a small windowing system for the new DS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nk three '20 oz. Quencher' Mountain Dews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y ounces in about six hours, ten ounces and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ounce every 6 minutes...)  Experimented a 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SG files.  Refined the load/sa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th, 1993 - Switched to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st, 1993 - Built the entire menu system, experimented with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positions, played with the 'time left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nd, 1993 - Left town for Christmas, but, yes, I took the DS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with me.  Refined the menu system while on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DOOM Christmas day with the whole fami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hich said "You know, that's really sick."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7th, 1993 - Returned to town, refined the menus,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ging, removed the 'time left' option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just annoying me.  Borrowed an small net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end to work on network saved games (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lipping, true god mode, name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x, y, and angle.  While out of state, D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1.1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8th, 1993 - Released DSGEDIT 2.0 without any source cod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3rd, 1994  - After a few requests, added support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  Again, returned to drinking Mountain 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5th, 1994  - Removed some typos and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7th, 1994  - Finished some very raw support for 2 player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because of some odd error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, I can only test loading saved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.  No big deal , I guess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.  Purchased a two liter bottle of Mountain D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ray  8th, 1994  - Released DSGEDIT 2.5 without any source cod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0th, 1994  - Changed the last few lines to read 1994 and no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ined various bits of code for optimiz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asy of use from the programming end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1th, 1994  - Received a four player save game.  Added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games up to four players - both Death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perative modes.  Competely re-wrote mo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ems to better handle fou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th, 1994  - Added support for Kills, Items, and Secret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frag count in DeathMatch.  Re-wrot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ave routines to better support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3th, 1994  - Added 'sticky keys' in the menus per reques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s.  Added command line support for fou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BackPack to Power-Ups &amp; Artifacts. Purcha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two liter bottle of Mountain Dew, hav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finishe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th, 1994  - Fixed a number of bugs that I found with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d written in the last three days.  Ooop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y basic support for a control file, DSGEDIT.CT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ome support 50 line mode.  Made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work in the LOAD and SAV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th, 1994  - Released DSGEDI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or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persons: living; dead; or The Un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.  Not responsi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Not responsible for items lost or stolen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The author of this code is relinquished from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 responsibilities for, to or about this product. This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constitutes acceptance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