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GEDIT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Safest Place Is Behi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Sa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1005,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Expectations, Explanations, Do-D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is program will assist you in editing saved game files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supports Versions .99 and 1.1 for the ShareWare Release and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have most likely been met, sinc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OM on your machine now, I can only assume you can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does many things that you can do with the debug keys.  Bu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till will not allow you to give yourself over 10,000 bull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of DSGEDIT now supports a number of command line option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and batch file manipulation.  Also included in this ver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upport option for network saved games.  DSGEDIT 2.5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network games.  3.0 will (hopefully) support all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in which to load a DSG file.  Either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evious versions, or from the main menu within the DSG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you have three options.  You may enter a pat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 filename only, or the save game number alone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ly or the save game number, DSGEDIT will look in th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EDIT c:\games\doom\saved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EDIT level3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GED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, as you can see, will accept a full path to any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if you would like to store saved games somewhere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will default to C:\DOOMDATA, but it will rea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OOMSAV?.D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xample simply looks in C:\DOOMDATA for a file called DOOMSAV2.D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, -?, or ? from the command line prints basic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GED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you may choose the option "Load A DSG File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with a edit field.  Here, you must specify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filename for the editor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D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y in which to save a DSG file.  Pick "Save Setti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 File" from the main menu.  You must enter the entire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o save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Edit Current Setttings" will bring you to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: It seems that setting your health to anything over 199 wo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After you're hit or pick a Health Potion, it sinks back down to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you health to 0 and be the walking dead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: If this is set over 999, it does seem to 'wrap around'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apons may be toggled on or off (Yup! or Nope).  However,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Plasma Gun and BFG9000 will not work.  There no sprites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DSGEDIT to either set the weapons to 0 or 1.  On or Off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 use in setting them to anything else.  If a reason becom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at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ode settings, ammunition settings may be from 0 to 2146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presents either the maximum ammo you may have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the amount of ammo you have left for any specific item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these settings at a 'very high number', so I have no idea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alue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Yellow, Red Card Keys: On or Off - if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, Yellow, Red Skull Keys: Now, I might have been sleeping, I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saw these in the shareware version.  I can only assume,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nly.  But, they're nic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 &amp;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seem to work with a setting from 0 to 214648364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presents how man 'tics' are left of that mode.  I have no idea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games tics or real time tics.  As with all settings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ry a l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an be found in the README.EXE file that comes with DOOM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each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rue God Mode and Clipping Mode may be toggled on or off.  The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by the hotkeys - iddq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give some brief info about the saved game.  X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, and Angle info may be obtained from the hotkeys - idmypo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really for experimental use right now.  From here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number of command line options.  These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a single exception - the saved file name.  When us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besides the filename specifier, DSGEDIT will open,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DSG file without verification, unless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SGEDIT &lt;file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-hh# Health                Weapons: -bk@ Brass Kn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r# Armour                         -pl@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sg@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: -bc@ Blue Card                      -cg@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c@ Yellow Card                    -rt@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c@ Red Card                       -pg@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s@ Blue Skull                     -b9@ BFG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s@ Yellow Skull                   -cs@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s@ Red Skull                      -aw@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c@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s@ All Skulls         Ammunition: -bl# Bull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k@ All Keys                       -sl# Shel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rl# Rock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cl# Cel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-Ups: -iv# Invulnerability                -bm# Maximum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e# Berserk                        -sm# Maximum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r# Blur                           -rm# Maximum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n# Radiation Suit                 -cm# Maximum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r# Computer Map                   -al# All Amm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v# Light Visor                    -am# Maximum All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-gd@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p@ Cli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 This may be any valid number between 0 and 2146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- This may be a '+' to toggle the option on, or '-' to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command line parameters will only modify play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 file.  In future release there will be command line options for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Saved Games -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SGEDIT 2.5 I've added some very basic MultiPlay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2.5 is a Beta of sorts.  The MultiPlayer options are not full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I'm hoping the user base of DSGEDIT will give feedback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s(!) that I can buil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nly supports two players because I only have two mach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get my hands on a setup using more than that. So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s to the code beyond two players, I will require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, you guys have anything you'd like to add here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editing a single player game and use the multiplayer opti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aved game might very well get totally destroyed.  I'm not su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VERY IMPORTANT: If you choose to edit two player games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ave files EXACTLY the same.  Otherwise you will get a '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'.  These are not fun.  If you change player one to have 999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machine one, then you will need to change player one on machine tw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 see no other way around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2.5 and it's previous versions are all totally free to an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lanet.  This is 100% totally free software.  Distribute it any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feel free to write with suggestions, bug reports,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SGEDIT.  I've only gotten minimal response from us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assume it works perfect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upport is going to be a little tough to work on.  I'm luck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friend lend me his for a few weeks, but this means his networ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and he needs it back.  This is where I will ne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GEDIT to supply me with info and offsets of DSG multiplayer files. 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before, I will continue to upgrade DSGEDIT as long as people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'm limited to CompuServe for a worldwide email address.  In Feb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opefully have an InterNet address, but for right now it C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uss Curry for starting me off last year with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(though messy!) routines for direct video addressing.  I u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DS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people who've supported DSGEDIT from the sta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y roommate, even though he's a pain in the ass to deal wit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a constant need to remind me that 'there still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anks to the crew over at id for making DOOM.  My gu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n't have a use for a saved gam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of Frank Zappa, Lisa Germano, Declan Patrick Aloysius MacManus, X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Counting Crows got me through some of those BA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.  And the music of Jason Arbenz of ThroneBerry and The Liquid Hip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hroneBerry Promo Tape ended up in my hands, as always, adde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during those late night sessions.  Thanks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Sa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 ID: 71005,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In Decimal For Version 1.1 of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- 00022 Name Of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- 00023 NU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4 - 00034 'version 1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5 - 00039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0 - 00040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1 - 00041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2 - 00042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3 - 00045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6 - 00049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0 - 0009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2 - 00095 Heal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6 - 00100 Arm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 - 00103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4 - 00107 Invulnerability Artifact Tic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8 - 00111 Berserk Artifact Tic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2 - 00115 Blur Artifact Tic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6 - 00119 Radiation Suit Tic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0 - 00123 Computer M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4 - 00127 Light Amplification Visor Tic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8 - 00131 Blue 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2 - 00135 Yellow 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6 - 00139 Red 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 - 00143 Blue Sku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4 - 00147 Yellow Sku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8 - 00151 Red Sku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2 - 00155 BackPack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6 - 00179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0 - 00183 Brass Knu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4 - 00187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8 - 00191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2 - 00195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6 - 00199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0 - 00203 Plasm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4 - 00207 BFG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8 - 00211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2 - 00215 Bull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6 - 00219 Shel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0 - 00223 Cell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4 - 00227 Rocke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8 - 00231 Bullet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2 - 00235 Shell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6 - 00239 Cell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0 - 00243 Rocket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4 - 0025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2 - 00252 1 Clipping:2 TRUE Gode Mode:3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3 - 10442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3 - 10446 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7 - 10450 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1 - 10454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layer stats start 286 positions after the first player's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player two's health is offset 00378.  All attribut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up to True God Mode/Clipping.  After that, I don'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know what all the positions are and how they are us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me any corrections, additions, changes or new discover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 You know, it has been said to me that the folks over at i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about the DSG file structure...maybe they could fill me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0th, 1993 - DOOM (ShareWare Version .99) is released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2th, 1993 - Played with the save files to find a few thing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king back, I drank WAY to much Mountain Dew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I playe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3th, 1993 - Wrote a short program to change health and armo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 line.  Drank more Mountain Dew.  Play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M.  Gave this to a few friend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4th, 1993 - Added a dinky menu for my roommate who cou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n't handle all those command line options. 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the keys and ammo offsets.  Added them to the d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Wrote some docs. Commented the sourc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a few more requests for DS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5th, 1993 - Released DSGEDIT 0.001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7th, 1993 - Change the menu around a bit.  Went through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 version 1.1 and added support for both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the various power-ups and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wrote and cleaned up some of the code.  Go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on it, figured it was good enough, so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th, 1993 - Released DSGEDIT 1.0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th, 1993 - Worked on a small windowing system for the new DS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nk three '20 oz. Quencher' Mountain Dews. 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ty ounces in about six hours, ten ounces and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ounce every 6 minutes...)  Experimented a l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SG files.  Refined the load/sav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0th, 1993 - Switched to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st, 1993 - Built the entire menu system, experimented with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 positions, played with the 'time left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2nd, 1993 - Left town for Christmas, but, yes, I took the DS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with me.  Refined the menu system while on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DOOM Christmas day with the whole fami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which said "You know, that's really sick." (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7th, 1993 - Returned to town, refined the menus,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ging, removed the 'time left' option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just annoying me.  Borrowed an small networ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end to work on network saved games (2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upport for clipping, true god mode, name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, x, y, and angle.  While out of state, D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n 1.1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8th, 1993 - Released DSGEDIT 2.0 without any source cod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rd, 1993   - After a few requests, added support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.  Again, returned to drinking Mountain 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th, 1993   - Removed some typos and minor bug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7th, 1993   - Finished some very raw support for 2 player netwo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because of some odd error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, I can only test loading saved g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.  No big deal , I guess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.  Purchased a two liter bottle of Mountain D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th, 1993   - Released DSGEDIT 2.5 without any source cod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or Lack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semblance to persons: living; dead; or The UnDea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expressed or implied.  Not responsi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 Not responsible for items lost or stolen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  The author of this code is relinquished from past,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ture responsibilities for, to or about this product. This supers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constitutes acceptance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